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4"/>
          <w:szCs w:val="24"/>
        </w:rPr>
      </w:pPr>
      <w:r>
        <w:rPr>
          <w:rFonts w:cs="Cambria" w:ascii="Cambria" w:hAnsi="Cambria"/>
          <w:b/>
          <w:sz w:val="24"/>
          <w:szCs w:val="24"/>
        </w:rPr>
        <w:t>Sumer Programs at BEU</w:t>
      </w:r>
    </w:p>
    <w:p>
      <w:pPr>
        <w:pStyle w:val="Normal"/>
        <w:jc w:val="center"/>
        <w:rPr>
          <w:rFonts w:ascii="Cambria" w:hAnsi="Cambria" w:cs="Cambria"/>
          <w:sz w:val="24"/>
          <w:szCs w:val="24"/>
        </w:rPr>
      </w:pPr>
      <w:r>
        <w:rPr>
          <w:rFonts w:cs="Cambria" w:ascii="Cambria" w:hAnsi="Cambria"/>
          <w:b/>
          <w:sz w:val="24"/>
          <w:szCs w:val="24"/>
        </w:rPr>
        <w:t>-</w:t>
      </w:r>
      <w:r>
        <w:rPr>
          <w:rFonts w:cs="Cambria" w:ascii="Cambria" w:hAnsi="Cambria"/>
          <w:sz w:val="24"/>
          <w:szCs w:val="24"/>
        </w:rPr>
        <w:t>hadithia</w:t>
      </w:r>
    </w:p>
    <w:p>
      <w:pPr>
        <w:pStyle w:val="Normal"/>
        <w:ind w:firstLine="720"/>
        <w:rPr/>
      </w:pPr>
      <w:r>
        <w:rPr>
          <w:rFonts w:cs="Cambria" w:ascii="Cambria" w:hAnsi="Cambria"/>
          <w:sz w:val="24"/>
          <w:szCs w:val="24"/>
        </w:rPr>
        <w:t>Children had begun to pile out of the overheated yellow buses out onto the main field, which meant the University would soon be swarming with camp students and councilors. Each year, the campus was filled with various groups, yet it was only during the first three weeks that two camps occupied the University at once. Now amongst the summer school students and research assistances scurried High School students from a football team and gifted program.  For the college students it was a minimal annoyance, but for the students in the gifted program, it was horrible. If not for the incredible facilities, no one would ever come back to the University. The reason for this was the co-occupying group.  Every year, the football players and cheerleaders made it their sole duty to humiliate and ridicule the students of PGS, Programs for the Gifted Student.  In turn, the students of PGS tried as best they could to go straight from their dorm to the lab. All the students knew it was best to avoid confrontation— everyone except Sean that is.</w:t>
      </w:r>
    </w:p>
    <w:p>
      <w:pPr>
        <w:pStyle w:val="Normal"/>
        <w:ind w:firstLine="720"/>
        <w:rPr>
          <w:rFonts w:ascii="Cambria" w:hAnsi="Cambria" w:cs="Cambria"/>
          <w:sz w:val="24"/>
          <w:szCs w:val="24"/>
        </w:rPr>
      </w:pPr>
      <w:r>
        <w:rPr>
          <w:rFonts w:cs="Cambria" w:ascii="Cambria" w:hAnsi="Cambria"/>
          <w:sz w:val="24"/>
          <w:szCs w:val="24"/>
        </w:rPr>
        <w:t>Sean had been going to the camp ever since his parents’ divorce and this year would be his last. While he had not yet received any acceptance letters, he was more than qualified for all the schools he had applied to earlier that year.  He was determined to go out with a bang, and his friends would be to even if they didn’t know it yet.</w:t>
      </w:r>
    </w:p>
    <w:p>
      <w:pPr>
        <w:pStyle w:val="Normal"/>
        <w:ind w:firstLine="720"/>
        <w:rPr/>
      </w:pPr>
      <w:r>
        <w:rPr>
          <w:rFonts w:cs="Cambria" w:ascii="Cambria" w:hAnsi="Cambria"/>
          <w:sz w:val="24"/>
          <w:szCs w:val="24"/>
        </w:rPr>
        <w:t xml:space="preserve">Sean had already been there for a few days, his mother had dropped him off so they could go on their vacation early. He stood eagerly at the bus stop watching the students pile off the bus. The first round of buses was filled with cheerleaders and football players. A year had done quite a lot for them. The cheerleaders all stood above 5’8 and the football players had to all be over six foot. Sean also couldn’t help but notice how the cheerleaders had developed too. Each strolled off the bus with perfected rounded, bouncing breasts. Further they all wore short skirts to show off their newly acquired long legs. </w:t>
      </w:r>
    </w:p>
    <w:p>
      <w:pPr>
        <w:pStyle w:val="Normal"/>
        <w:ind w:firstLine="720"/>
        <w:rPr/>
      </w:pPr>
      <w:r>
        <w:rPr>
          <w:rFonts w:cs="Cambria" w:ascii="Cambria" w:hAnsi="Cambria"/>
          <w:sz w:val="24"/>
          <w:szCs w:val="24"/>
        </w:rPr>
        <w:t>His best friends Anna-Lisa and Malcolm had not been so lucky. When the second bus arrived, they were the first two to get off. The two had not changed in the least. Sean rushed up to them, waving. The three stood silently for a moment before Sean spoke,</w:t>
      </w:r>
    </w:p>
    <w:p>
      <w:pPr>
        <w:pStyle w:val="Normal"/>
        <w:ind w:firstLine="720"/>
        <w:rPr/>
      </w:pPr>
      <w:r>
        <w:rPr>
          <w:rFonts w:cs="Cambria" w:ascii="Cambria" w:hAnsi="Cambria"/>
          <w:sz w:val="24"/>
          <w:szCs w:val="24"/>
        </w:rPr>
        <w:tab/>
        <w:t>“So I see you got a hair cut…it looks nice,” he scratched the back of his head smiling at Anna-Lisa; she in turn ran her fingers through her hair in acknowledgement. There had been a time when Sean and Anna-Lisa had been inseparable; they had practically grown up together. However, Sean had moved away two years ago, and their relationship had become steadily more disconnected.  They had met Malcolm at the beginning of High School. The councilors had begun to call for the students to make their way into the main hall. The three had long ago discovered that the astronomy dome was empty during the lunch period and so began to make their way in that direction instead. Whoever used the dome prior to lunch would often leave the star finder on, allowing magnificence of the Milky-Way to encircle them as they ate.</w:t>
      </w:r>
    </w:p>
    <w:p>
      <w:pPr>
        <w:pStyle w:val="Normal"/>
        <w:ind w:firstLine="720"/>
        <w:rPr/>
      </w:pPr>
      <w:r>
        <w:rPr>
          <w:rFonts w:cs="Cambria" w:ascii="Cambria" w:hAnsi="Cambria"/>
          <w:sz w:val="24"/>
          <w:szCs w:val="24"/>
        </w:rPr>
        <w:t>Sean turned to his roommate, Malcolm, sighing irritably, “We’ve been coming here for four years now, and the worst we’ve done is sneak into here at lunch. Think of the things we could do with what’s at our disposal; there are chemical and machinery here which we’ll probably never get to touch until we’re out of college. I’m so sick of being forced from pen to pen, while the jockey kids can party and drink and get away with it all.” Malcolm interjected:</w:t>
      </w:r>
    </w:p>
    <w:p>
      <w:pPr>
        <w:pStyle w:val="Normal"/>
        <w:ind w:firstLine="720"/>
        <w:rPr>
          <w:rFonts w:ascii="Cambria" w:hAnsi="Cambria" w:cs="Cambria"/>
          <w:sz w:val="24"/>
          <w:szCs w:val="24"/>
        </w:rPr>
      </w:pPr>
      <w:r>
        <w:rPr>
          <w:rFonts w:cs="Cambria" w:ascii="Cambria" w:hAnsi="Cambria"/>
          <w:sz w:val="24"/>
          <w:szCs w:val="24"/>
        </w:rPr>
        <w:t>“</w:t>
      </w:r>
      <w:r>
        <w:rPr>
          <w:rFonts w:cs="Cambria" w:ascii="Cambria" w:hAnsi="Cambria"/>
          <w:sz w:val="24"/>
          <w:szCs w:val="24"/>
        </w:rPr>
        <w:t>Dude, you hate drinking, remember that one time—“He was quickly cut off by Sean.</w:t>
      </w:r>
    </w:p>
    <w:p>
      <w:pPr>
        <w:pStyle w:val="Normal"/>
        <w:ind w:firstLine="720"/>
        <w:rPr/>
      </w:pPr>
      <w:r>
        <w:rPr>
          <w:rFonts w:cs="Cambria" w:ascii="Cambria" w:hAnsi="Cambria"/>
          <w:sz w:val="24"/>
          <w:szCs w:val="24"/>
        </w:rPr>
        <w:t>“</w:t>
      </w:r>
      <w:r>
        <w:rPr>
          <w:rFonts w:cs="Cambria" w:ascii="Cambria" w:hAnsi="Cambria"/>
          <w:sz w:val="24"/>
          <w:szCs w:val="24"/>
        </w:rPr>
        <w:t>That’s not the point; we shouldn’t feel like we need to be goody-goodies all the time. We could make a robot or steal formulas or anything.” Anna-Lisa smiled at the over excited Sean, slowly rising and backing away.</w:t>
      </w:r>
    </w:p>
    <w:p>
      <w:pPr>
        <w:pStyle w:val="Normal"/>
        <w:ind w:firstLine="720"/>
        <w:rPr>
          <w:rFonts w:ascii="Cambria" w:hAnsi="Cambria" w:cs="Cambria"/>
          <w:sz w:val="24"/>
          <w:szCs w:val="24"/>
        </w:rPr>
      </w:pPr>
      <w:r>
        <w:rPr>
          <w:rFonts w:cs="Cambria" w:ascii="Cambria" w:hAnsi="Cambria"/>
          <w:sz w:val="24"/>
          <w:szCs w:val="24"/>
        </w:rPr>
        <w:t>“</w:t>
      </w:r>
      <w:r>
        <w:rPr>
          <w:rFonts w:cs="Cambria" w:ascii="Cambria" w:hAnsi="Cambria"/>
          <w:sz w:val="24"/>
          <w:szCs w:val="24"/>
        </w:rPr>
        <w:t>I’m going to be late for lab; I’ll leave you two to scheme.” Malcolm hopped up too</w:t>
      </w:r>
    </w:p>
    <w:p>
      <w:pPr>
        <w:pStyle w:val="Normal"/>
        <w:ind w:firstLine="720"/>
        <w:rPr>
          <w:rFonts w:ascii="Cambria" w:hAnsi="Cambria" w:cs="Cambria"/>
          <w:sz w:val="24"/>
          <w:szCs w:val="24"/>
        </w:rPr>
      </w:pPr>
      <w:r>
        <w:rPr>
          <w:rFonts w:cs="Cambria" w:ascii="Cambria" w:hAnsi="Cambria"/>
          <w:sz w:val="24"/>
          <w:szCs w:val="24"/>
        </w:rPr>
        <w:t>“</w:t>
      </w:r>
      <w:r>
        <w:rPr>
          <w:rFonts w:cs="Cambria" w:ascii="Cambria" w:hAnsi="Cambria"/>
          <w:sz w:val="24"/>
          <w:szCs w:val="24"/>
        </w:rPr>
        <w:t>Crap! I totally forgot I’ve got to run too.” Sean rolled his eyes, shooing them away with an idle hand; they would great friends, but they had no sense of adventure whatsoever.  Malcolm was in the pre-engineering program, but he had already gained the confidence and manners of one. As long as Sean had known him, he had only ever looked one place while talking: his feet.  Anna-Lisa was a bit better in the social department; she had been a cross country runner before breaking her leg. The injury had left her disrupted her growth-spurt severely to the point where she was now forced to wear two different size shoes. She stood at just under 5’3 and still retained the thin frame of a runner, despite the fact that she had not competed in years. The experience had, however, given her to opportunity to find her true passion: computers. Her mother met her father at a conference in Germany. Anna-Lisa had flawless skin and brownish-blond hair, but she did not retain any of the other traits so often associated with German women.</w:t>
      </w:r>
    </w:p>
    <w:p>
      <w:pPr>
        <w:pStyle w:val="Normal"/>
        <w:rPr/>
      </w:pPr>
      <w:r>
        <w:rPr>
          <w:rFonts w:cs="Cambria" w:ascii="Cambria" w:hAnsi="Cambria"/>
          <w:sz w:val="24"/>
          <w:szCs w:val="24"/>
        </w:rPr>
        <w:tab/>
        <w:t>As Malcolm and Anna-Lisa walked towards their lab, they were stopped by a group of freshman girls. One stopped, blocking Malcolm’s way.  The young man muttered some apology only to be halted a second time. His face went from pink to red when the girl spoke:</w:t>
      </w:r>
    </w:p>
    <w:p>
      <w:pPr>
        <w:pStyle w:val="Normal"/>
        <w:rPr/>
      </w:pPr>
      <w:r>
        <w:rPr>
          <w:rFonts w:cs="Cambria" w:ascii="Cambria" w:hAnsi="Cambria"/>
          <w:sz w:val="24"/>
          <w:szCs w:val="24"/>
        </w:rPr>
        <w:tab/>
        <w:t xml:space="preserve">“How does it feel to know you’ll never get something like this?” She waved her hands over her body. Her minions laughed in unison. Anna-Lisa forcibly pushed her out of the way. </w:t>
      </w:r>
    </w:p>
    <w:p>
      <w:pPr>
        <w:pStyle w:val="Normal"/>
        <w:rPr/>
      </w:pPr>
      <w:r>
        <w:rPr>
          <w:rFonts w:cs="Cambria" w:ascii="Cambria" w:hAnsi="Cambria"/>
          <w:sz w:val="24"/>
          <w:szCs w:val="24"/>
        </w:rPr>
        <w:tab/>
        <w:t>“How does it feel to know you’re going to get yellow teeth you anorexic bitch?” She grabbed the petrified Malcolm’s hand and hurriedly made her way to the science building. The two plopped down in front of two adjoining computer modules. They were late and both dove into their respective work. The two had chosen to be on a team and had been assigned to a human genome project.  The task was mindless work, so Anna-Lisa often took liberties rewriting the codes. She sent Malcolm a message but when he did not respond she finally realized typing from his side had also stopped. She peered over the divider to see Malcolm hypnotically starring at their TA. She was wearing short shorts and a close fitting button down shirt. At the moment she was leaning over a table speaking with another student, thus giving Malcolm a splendid view of her perfectly flared hips and full ass which pressed tightly against the seams. She twirled her fingers through her sheen, thick black hair. Her skin was well tanned; she was most likely Hawaiian, Malcolm speculated. His view was suddenly blocked as his head smacked against the wall in front of him— Anna-Lisa had smacked him from behind.</w:t>
      </w:r>
    </w:p>
    <w:p>
      <w:pPr>
        <w:pStyle w:val="Normal"/>
        <w:rPr>
          <w:rFonts w:ascii="Cambria" w:hAnsi="Cambria" w:cs="Cambria"/>
          <w:sz w:val="24"/>
          <w:szCs w:val="24"/>
        </w:rPr>
      </w:pPr>
      <w:r>
        <w:rPr>
          <w:rFonts w:cs="Cambria" w:ascii="Cambria" w:hAnsi="Cambria"/>
          <w:sz w:val="24"/>
          <w:szCs w:val="24"/>
        </w:rPr>
        <w:tab/>
        <w:t>“Oh come off it, Malcolm; you know she’s just an OSA, quit drooling.” Malcolm looked hurt and confused, his face once again beet red.</w:t>
      </w:r>
    </w:p>
    <w:p>
      <w:pPr>
        <w:pStyle w:val="Normal"/>
        <w:rPr>
          <w:rFonts w:ascii="Cambria" w:hAnsi="Cambria" w:cs="Cambria"/>
          <w:sz w:val="24"/>
          <w:szCs w:val="24"/>
        </w:rPr>
      </w:pPr>
      <w:r>
        <w:rPr>
          <w:rFonts w:cs="Cambria" w:ascii="Cambria" w:hAnsi="Cambria"/>
          <w:sz w:val="24"/>
          <w:szCs w:val="24"/>
        </w:rPr>
        <w:tab/>
        <w:t>“What’s that mean?”</w:t>
      </w:r>
    </w:p>
    <w:p>
      <w:pPr>
        <w:pStyle w:val="Normal"/>
        <w:rPr/>
      </w:pPr>
      <w:r>
        <w:rPr>
          <w:rFonts w:cs="Cambria" w:ascii="Cambria" w:hAnsi="Cambria"/>
          <w:sz w:val="24"/>
          <w:szCs w:val="24"/>
        </w:rPr>
        <w:tab/>
        <w:t>“Only for Sex Appeal. The school hires TAs that are hot to make the science side of the campus look better in brochures. She’s got air for—” Anna-Lisa froze, “Kelly, I uh.”</w:t>
      </w:r>
    </w:p>
    <w:p>
      <w:pPr>
        <w:pStyle w:val="Normal"/>
        <w:rPr>
          <w:rFonts w:ascii="Cambria" w:hAnsi="Cambria" w:cs="Cambria"/>
          <w:sz w:val="24"/>
          <w:szCs w:val="24"/>
        </w:rPr>
      </w:pPr>
      <w:r>
        <w:rPr>
          <w:rFonts w:cs="Cambria" w:ascii="Cambria" w:hAnsi="Cambria"/>
          <w:sz w:val="24"/>
          <w:szCs w:val="24"/>
        </w:rPr>
        <w:tab/>
        <w:t>“You guys should get back to work.” Kelly smiled before stepping quickly away. By the time Malcolm got up the courage to agree, she had already moved on to the next group. He slumped back into his chair in a daze.</w:t>
      </w:r>
    </w:p>
    <w:p>
      <w:pPr>
        <w:pStyle w:val="Normal"/>
        <w:rPr>
          <w:rFonts w:ascii="Cambria" w:hAnsi="Cambria" w:cs="Cambria"/>
          <w:sz w:val="24"/>
          <w:szCs w:val="24"/>
        </w:rPr>
      </w:pPr>
      <w:r>
        <w:rPr>
          <w:rFonts w:cs="Cambria" w:ascii="Cambria" w:hAnsi="Cambria"/>
          <w:sz w:val="24"/>
          <w:szCs w:val="24"/>
        </w:rPr>
        <w:tab/>
        <w:t>“I don’t care; she’s an angel.” he said dreamily. Anna-Lisa shrugged contemptuously.</w:t>
      </w:r>
    </w:p>
    <w:p>
      <w:pPr>
        <w:pStyle w:val="Normal"/>
        <w:jc w:val="center"/>
        <w:rPr>
          <w:rFonts w:ascii="Cambria" w:hAnsi="Cambria" w:cs="Cambria"/>
          <w:sz w:val="24"/>
          <w:szCs w:val="24"/>
        </w:rPr>
      </w:pPr>
      <w:r>
        <w:rPr>
          <w:rFonts w:cs="Cambria" w:ascii="Cambria" w:hAnsi="Cambria"/>
          <w:sz w:val="24"/>
          <w:szCs w:val="24"/>
        </w:rPr>
        <w:t>***</w:t>
      </w:r>
    </w:p>
    <w:p>
      <w:pPr>
        <w:pStyle w:val="Normal"/>
        <w:rPr/>
      </w:pPr>
      <w:r>
        <w:rPr>
          <w:rFonts w:cs="Cambria" w:ascii="Cambria" w:hAnsi="Cambria"/>
          <w:sz w:val="24"/>
          <w:szCs w:val="24"/>
        </w:rPr>
        <w:t>Sean sat watching the stars for a time longer before he got up to leave; he had no intention of going to the session today. He felt restless and bored with the tedious work the University forced upon them. As he grabbed his bag and prepared to head for the door, his cell suddenly went off as he received a text message from a number he didn’t recognize.</w:t>
        <w:tab/>
      </w:r>
      <w:r>
        <w:rPr>
          <w:rFonts w:cs="Courier New" w:ascii="Courier New" w:hAnsi="Courier New"/>
          <w:sz w:val="24"/>
          <w:szCs w:val="24"/>
        </w:rPr>
        <w:t>You want to see what this college really has to offer? Go to room 231 in the Science Hall after midnight. Bring your two friends too, you’ll need them.</w:t>
      </w:r>
    </w:p>
    <w:p>
      <w:pPr>
        <w:pStyle w:val="Normal"/>
        <w:rPr/>
      </w:pPr>
      <w:r>
        <w:rPr>
          <w:rFonts w:eastAsia="Cambria" w:cs="Cambria" w:ascii="Cambria" w:hAnsi="Cambria"/>
          <w:sz w:val="24"/>
          <w:szCs w:val="24"/>
        </w:rPr>
        <w:t xml:space="preserve"> </w:t>
      </w:r>
      <w:r>
        <w:rPr>
          <w:rFonts w:cs="Cambria" w:ascii="Cambria" w:hAnsi="Cambria"/>
          <w:sz w:val="24"/>
          <w:szCs w:val="24"/>
        </w:rPr>
        <w:tab/>
        <w:t>Sean immediately hit redial but before the phone could ring twice an answering machine picked up: “You have reached BEU’s Department of Chemical Research, please leave a message after the beep.” He hung up the phone abruptly. While he shook his head at the event, he did not think twice about logging the room number just in case. He had begun to type the message into his calendar when he suddenly hit something hard. As he stumbled back, he realized it was not something but someone; Ryan Smith to be precise. He had been the first string’s quarterback for two years but had always had the ego. Behind him trotted his harem of women, the usual blonde haired bimbos. But he noticed a new face, one which had turned away when everyone else had begun to laugh. She had dark red hair, freckles and a slim figure. Sean’s smile was quickly stamped out as he saw Ryan lean down to meet him face to face.</w:t>
      </w:r>
    </w:p>
    <w:p>
      <w:pPr>
        <w:pStyle w:val="Normal"/>
        <w:rPr>
          <w:rFonts w:ascii="Cambria" w:hAnsi="Cambria" w:cs="Cambria"/>
          <w:sz w:val="24"/>
          <w:szCs w:val="24"/>
        </w:rPr>
      </w:pPr>
      <w:r>
        <w:rPr>
          <w:rFonts w:cs="Cambria" w:ascii="Cambria" w:hAnsi="Cambria"/>
          <w:sz w:val="24"/>
          <w:szCs w:val="24"/>
        </w:rPr>
        <w:tab/>
        <w:t xml:space="preserve">“Watch where you’re going punk,” The jock sniggered, “come on tricks, we’ll be late to practice.” As Sean brushed himself, he realized that the unfamiliar face had once again glanced back at him as the pod of cheerleaders had marched off, but it had been so abrupt that Sean cast it aside as nothing more than gawking. He had never considered himself a weakling but every summer made it abundantly clear he was by no means a survivor of the fittest. Sean, being shorter than most of his friends, had always relied upon humor and wit to avoid being ostracized. He bridged the gap well, but never truly felt welcome amongst the more affluent and preppy groups, as if a shadow loomed over him in their presence. His life had and would be filled with Ryan Smiths and there was little he could do about it.    </w:t>
      </w:r>
    </w:p>
    <w:p>
      <w:pPr>
        <w:pStyle w:val="Normal"/>
        <w:jc w:val="center"/>
        <w:rPr>
          <w:rFonts w:ascii="Cambria" w:hAnsi="Cambria" w:cs="Cambria"/>
          <w:sz w:val="24"/>
          <w:szCs w:val="24"/>
        </w:rPr>
      </w:pPr>
      <w:r>
        <w:rPr>
          <w:rFonts w:cs="Cambria" w:ascii="Cambria" w:hAnsi="Cambria"/>
          <w:sz w:val="24"/>
          <w:szCs w:val="24"/>
        </w:rPr>
        <w:t>***</w:t>
      </w:r>
    </w:p>
    <w:p>
      <w:pPr>
        <w:pStyle w:val="Normal"/>
        <w:rPr/>
      </w:pPr>
      <w:r>
        <w:rPr>
          <w:rFonts w:cs="Cambria" w:ascii="Cambria" w:hAnsi="Cambria"/>
          <w:sz w:val="24"/>
          <w:szCs w:val="24"/>
        </w:rPr>
        <w:tab/>
        <w:t xml:space="preserve">The three ate dinner in the cafeteria with the rest of the students from PGS. Sean slammed his tray down, grabbing the attention of his two partners in crime. “So what are you guys doing tonight?” He opened coyly. </w:t>
      </w:r>
    </w:p>
    <w:p>
      <w:pPr>
        <w:pStyle w:val="Normal"/>
        <w:rPr>
          <w:rFonts w:ascii="Cambria" w:hAnsi="Cambria" w:cs="Cambria"/>
          <w:sz w:val="24"/>
          <w:szCs w:val="24"/>
        </w:rPr>
      </w:pPr>
      <w:r>
        <w:rPr>
          <w:rFonts w:cs="Cambria" w:ascii="Cambria" w:hAnsi="Cambria"/>
          <w:sz w:val="24"/>
          <w:szCs w:val="24"/>
        </w:rPr>
        <w:tab/>
        <w:t xml:space="preserve">“Oh no,” Malcolm blurted, “I know that look. I’m studying tonight.” Of the three Malcolm had been into science the longest. His father had supposedly worked for the government, but he had died when Malcolm was very little. The only picture he had of his father was one at a nuclear power plant; it was from this that his dreams of being an engineer had sprung. He was a bit more heavy set than Sean, but was also about two inches taller. When other kids of his stature resorted to humor, he simply resorted to hiding. He ate healthily, but he just ate a lot of it.  </w:t>
      </w:r>
    </w:p>
    <w:p>
      <w:pPr>
        <w:pStyle w:val="Normal"/>
        <w:ind w:firstLine="720"/>
        <w:rPr>
          <w:rFonts w:ascii="Cambria" w:hAnsi="Cambria" w:cs="Cambria"/>
          <w:sz w:val="24"/>
          <w:szCs w:val="24"/>
        </w:rPr>
      </w:pPr>
      <w:r>
        <w:rPr>
          <w:rFonts w:cs="Cambria" w:ascii="Cambria" w:hAnsi="Cambria"/>
          <w:sz w:val="24"/>
          <w:szCs w:val="24"/>
        </w:rPr>
        <w:t>“</w:t>
      </w:r>
      <w:r>
        <w:rPr>
          <w:rFonts w:cs="Cambria" w:ascii="Cambria" w:hAnsi="Cambria"/>
          <w:sz w:val="24"/>
          <w:szCs w:val="24"/>
        </w:rPr>
        <w:t>Just listen: both you guys need to meet me in room 231 in the science building after lights out…”As Sean was about to continue Kelly swooped by, planting both elbows on the table next to Malcolm. She had leaned over exposing most of her cleavage. While Sean was forced to look straight into her eyes, Malcolm wanted more than anything to turn his head and gaze upon her orbs. Sadly he had once again frozen up and was forced to view from his peripherals breasts that rivaled his own head.</w:t>
      </w:r>
    </w:p>
    <w:p>
      <w:pPr>
        <w:pStyle w:val="Normal"/>
        <w:rPr/>
      </w:pPr>
      <w:r>
        <w:rPr>
          <w:rFonts w:cs="Cambria" w:ascii="Cambria" w:hAnsi="Cambria"/>
          <w:sz w:val="24"/>
          <w:szCs w:val="24"/>
        </w:rPr>
        <w:tab/>
        <w:t xml:space="preserve">“Don’t think I didn’t notice your absence Sean; I still give you a grade you know.” Kelly winked at the baffled boy.  As she swung around, her bosom just barely grazed Malcolm’s face. She sauntered away, leaving Anna-Lisa to lean over and close Malcolm’s jaw. </w:t>
      </w:r>
    </w:p>
    <w:p>
      <w:pPr>
        <w:pStyle w:val="Normal"/>
        <w:rPr>
          <w:rFonts w:ascii="Cambria" w:hAnsi="Cambria" w:cs="Cambria"/>
          <w:sz w:val="24"/>
          <w:szCs w:val="24"/>
        </w:rPr>
      </w:pPr>
      <w:r>
        <w:rPr>
          <w:rFonts w:cs="Cambria" w:ascii="Cambria" w:hAnsi="Cambria"/>
          <w:sz w:val="24"/>
          <w:szCs w:val="24"/>
        </w:rPr>
        <w:tab/>
        <w:t>“Jees, you two are pathetic. Some girl comes over here waving around her breasts like she’s a stripper and you to go completely dead.”</w:t>
      </w:r>
    </w:p>
    <w:p>
      <w:pPr>
        <w:pStyle w:val="Normal"/>
        <w:rPr/>
      </w:pPr>
      <w:r>
        <w:rPr>
          <w:rFonts w:cs="Cambria" w:ascii="Cambria" w:hAnsi="Cambria"/>
          <w:sz w:val="24"/>
          <w:szCs w:val="24"/>
        </w:rPr>
        <w:tab/>
        <w:t>“…and” the two said in unison grinning sheepishly.</w:t>
      </w:r>
    </w:p>
    <w:p>
      <w:pPr>
        <w:pStyle w:val="Normal"/>
        <w:rPr/>
      </w:pPr>
      <w:r>
        <w:rPr>
          <w:rFonts w:cs="Cambria" w:ascii="Cambria" w:hAnsi="Cambria"/>
          <w:sz w:val="24"/>
          <w:szCs w:val="24"/>
        </w:rPr>
        <w:tab/>
        <w:t>“And I’m just saying her breast size is a bigger number than her IQ,” Before Sean realized what he was doing, he had grabbed Anna-Lisa’s lack of chest jokingly laughing,</w:t>
      </w:r>
    </w:p>
    <w:p>
      <w:pPr>
        <w:pStyle w:val="Normal"/>
        <w:rPr/>
      </w:pPr>
      <w:r>
        <w:rPr>
          <w:rFonts w:cs="Cambria" w:ascii="Cambria" w:hAnsi="Cambria"/>
          <w:sz w:val="24"/>
          <w:szCs w:val="24"/>
        </w:rPr>
        <w:tab/>
        <w:t>“Oh you’re just jealous!” This was the wrong thing to do. Anna-Lisa was up in a flash, her eyes shooting knives at Sean.</w:t>
      </w:r>
    </w:p>
    <w:p>
      <w:pPr>
        <w:pStyle w:val="Normal"/>
        <w:rPr/>
      </w:pPr>
      <w:r>
        <w:rPr>
          <w:rFonts w:cs="Cambria" w:ascii="Cambria" w:hAnsi="Cambria"/>
          <w:sz w:val="24"/>
          <w:szCs w:val="24"/>
        </w:rPr>
        <w:tab/>
        <w:t>“Some of us weren’t endowed with great bodies like your own! And some of us don’t give a crap about being the center of all stupid guys’ attention!” She said with bitter cynicism before storming off, leaving her tray and backpack behind.</w:t>
      </w:r>
    </w:p>
    <w:p>
      <w:pPr>
        <w:pStyle w:val="Normal"/>
        <w:rPr>
          <w:rFonts w:ascii="Cambria" w:hAnsi="Cambria" w:cs="Cambria"/>
          <w:sz w:val="24"/>
          <w:szCs w:val="24"/>
        </w:rPr>
      </w:pPr>
      <w:r>
        <w:rPr>
          <w:rFonts w:cs="Cambria" w:ascii="Cambria" w:hAnsi="Cambria"/>
          <w:sz w:val="24"/>
          <w:szCs w:val="24"/>
        </w:rPr>
        <w:tab/>
        <w:t xml:space="preserve">“Dude…” Malcolm also rose to leave but paused. “Even I’m not that stupid.”  Sean slumped into his chair, his face in his hands. </w:t>
      </w:r>
    </w:p>
    <w:p>
      <w:pPr>
        <w:pStyle w:val="Normal"/>
        <w:rPr/>
      </w:pPr>
      <w:r>
        <w:rPr>
          <w:rFonts w:cs="Cambria" w:ascii="Cambria" w:hAnsi="Cambria"/>
          <w:sz w:val="24"/>
          <w:szCs w:val="24"/>
        </w:rPr>
        <w:tab/>
        <w:t>Frustration drove him back to his dorm, where he threw Anna-Lisa’s bag onto his bed. He had just started up his computer when he heard a sudden thud, and the backpack crashed to the ground. Papers spewed everywhere: math equations and algorithms he could never hope to understand. Then he saw it: a small lashed journal with magazine clippings messily sticking out. This didn’t look like anything Anna-Lisa would keep around, it was far too cluttered. As he undid the binding and began to read what was inside, he realized it was filled with health articles, pictures, and notes in Anna-Lisa’s handwriting. The articles were about breast expansion exercises and how to get more toned arms, while the pictures consisted of muscular men and women, some of whom had hearts or arrows drawn around them.  Sean felt ashamed, but he was strangely turned on by both the revelation of Anna-Lisa’s true passions and the material. It all made sense now.  He himself had often fantasized about what she would have looked like if she had not stunted the growing process with her injury. By the time he had finished looking through the articles it was already 11:55. He quickly scampered off to the science building, knowing there was a good chance that he’d end up meeting no one.</w:t>
      </w:r>
    </w:p>
    <w:p>
      <w:pPr>
        <w:pStyle w:val="Normal"/>
        <w:rPr/>
      </w:pPr>
      <w:r>
        <w:rPr>
          <w:rFonts w:cs="Cambria" w:ascii="Cambria" w:hAnsi="Cambria"/>
          <w:sz w:val="24"/>
          <w:szCs w:val="24"/>
        </w:rPr>
        <w:tab/>
        <w:t>But to his surprise, Anna-Lisa and Malcolm both sat outside the door waiting for him. Anna-Lisa did not look at Sean, but rather barged her way into the laboratory the moment she saw him coming up the stairs. “Let’s get this over with,” she said, swiveling to glare at Sean, “What are we supposed to be looking at anyway?” Sean scratched his head shrugging:</w:t>
      </w:r>
    </w:p>
    <w:p>
      <w:pPr>
        <w:pStyle w:val="Normal"/>
        <w:rPr>
          <w:rFonts w:ascii="Cambria" w:hAnsi="Cambria" w:cs="Cambria"/>
          <w:sz w:val="24"/>
          <w:szCs w:val="24"/>
        </w:rPr>
      </w:pPr>
      <w:r>
        <w:rPr>
          <w:rFonts w:cs="Cambria" w:ascii="Cambria" w:hAnsi="Cambria"/>
          <w:sz w:val="24"/>
          <w:szCs w:val="24"/>
        </w:rPr>
        <w:tab/>
        <w:t>“I’m not entirely sure. The guy just told me to be here at this time.”</w:t>
      </w:r>
    </w:p>
    <w:p>
      <w:pPr>
        <w:pStyle w:val="Normal"/>
        <w:rPr/>
      </w:pPr>
      <w:r>
        <w:rPr>
          <w:rFonts w:cs="Cambria" w:ascii="Cambria" w:hAnsi="Cambria"/>
          <w:sz w:val="24"/>
          <w:szCs w:val="24"/>
        </w:rPr>
        <w:tab/>
        <w:t>“Oh great, it’s probably a TA trying to get all three of us in trouble. Thanks a lot.” Anna-Lisa was about to storm out when a monitor suddenly jumped on behind from the three.  Across the screen spewed lines of code, seemingly a mix of chemical formulas and computer language. Anna-Lisa’s curiosity got the best of her and she forgot all about leaving. As she sat down in front of the screen. Sean carefully lifted a note from beside the computer:</w:t>
      </w:r>
    </w:p>
    <w:p>
      <w:pPr>
        <w:pStyle w:val="Normal"/>
        <w:rPr/>
      </w:pPr>
      <w:r>
        <w:rPr>
          <w:rFonts w:cs="Cambria" w:ascii="Cambria" w:hAnsi="Cambria"/>
          <w:sz w:val="24"/>
          <w:szCs w:val="24"/>
        </w:rPr>
        <w:tab/>
      </w:r>
      <w:r>
        <w:rPr>
          <w:rFonts w:cs="Courier New" w:ascii="Courier New" w:hAnsi="Courier New"/>
          <w:sz w:val="24"/>
          <w:szCs w:val="24"/>
        </w:rPr>
        <w:t>What you have been searching for has been right in front of you all along. I am simply supplying a bump in the right direction— the skill and desire resides within all of you to move beyond this point. You have been put on this path for a reason, don’t make me regret it. –DC</w:t>
      </w:r>
    </w:p>
    <w:p>
      <w:pPr>
        <w:pStyle w:val="Normal"/>
        <w:rPr>
          <w:rFonts w:ascii="Cambria" w:hAnsi="Cambria" w:cs="Cambria"/>
          <w:sz w:val="24"/>
          <w:szCs w:val="24"/>
        </w:rPr>
      </w:pPr>
      <w:r>
        <w:rPr>
          <w:rFonts w:cs="Cambria" w:ascii="Cambria" w:hAnsi="Cambria"/>
          <w:sz w:val="24"/>
          <w:szCs w:val="24"/>
        </w:rPr>
        <w:tab/>
        <w:t xml:space="preserve">Malcolm shouted from the back of the room as he flicked on the overhead lights. “Check this out, all this equipment just lying about back here; I wonder if it has something to do with the note.” Sean had been reading the bonds for only a moment, but he could tell that all that they needed to create whatever was on the computer was right in front of them. He began to admire what lay before him. </w:t>
      </w:r>
    </w:p>
    <w:p>
      <w:pPr>
        <w:pStyle w:val="Normal"/>
        <w:rPr>
          <w:rFonts w:ascii="Cambria" w:hAnsi="Cambria" w:cs="Cambria"/>
          <w:sz w:val="24"/>
          <w:szCs w:val="24"/>
        </w:rPr>
      </w:pPr>
      <w:r>
        <w:rPr>
          <w:rFonts w:cs="Cambria" w:ascii="Cambria" w:hAnsi="Cambria"/>
          <w:sz w:val="24"/>
          <w:szCs w:val="24"/>
        </w:rPr>
        <w:tab/>
        <w:t>“These are high end stuff. I mean some of these chemicals I’ve only dreamed of seeing.” Anna-Lisa looked up from behind the monitor, adding:</w:t>
      </w:r>
    </w:p>
    <w:p>
      <w:pPr>
        <w:pStyle w:val="Normal"/>
        <w:rPr>
          <w:rFonts w:ascii="Cambria" w:hAnsi="Cambria" w:cs="Cambria"/>
          <w:sz w:val="24"/>
          <w:szCs w:val="24"/>
        </w:rPr>
      </w:pPr>
      <w:r>
        <w:rPr>
          <w:rFonts w:cs="Cambria" w:ascii="Cambria" w:hAnsi="Cambria"/>
          <w:sz w:val="24"/>
          <w:szCs w:val="24"/>
        </w:rPr>
        <w:tab/>
        <w:t>“The reason I recognized this code was this is the stuff I had been working on in our sessions: this has something to do with the genome project, but it has all the code filled in. I mean this would have taken me months, maybe years, but it all makes so much sense now.” She flipped the monitor to show a digitized human figure. “I just can’t figure out what we can do with it.” It was now Sean’s turn to have an epiphany as he read the chemical names over again.</w:t>
      </w:r>
    </w:p>
    <w:p>
      <w:pPr>
        <w:pStyle w:val="Normal"/>
        <w:rPr/>
      </w:pPr>
      <w:r>
        <w:rPr>
          <w:rFonts w:cs="Cambria" w:ascii="Cambria" w:hAnsi="Cambria"/>
          <w:sz w:val="24"/>
          <w:szCs w:val="24"/>
        </w:rPr>
        <w:tab/>
        <w:t>“I think I do… Most of these are used to make hormones and enzymes.  Now that we have a finished map of the Human Genome, we can artificially jump-start chemical reactions within the body. We could change a person’s hair color or even their height.” The three paused for a moment. They each knew they stood on the verge of doing exactly what they wanted, yet they were too afraid to say it out loud to the others.  Sean quickly ascertained a second issue. “The only problem is there’s probably only enough for one dose. I mean, assuming we want to try this of course.” The other two nodded in agreement.  Sean quickly backed away from the table, “I personally, am just excited to use these chemicals, so someone else can try it first.”</w:t>
      </w:r>
    </w:p>
    <w:p>
      <w:pPr>
        <w:pStyle w:val="Normal"/>
        <w:rPr/>
      </w:pPr>
      <w:r>
        <w:rPr>
          <w:rFonts w:cs="Cambria" w:ascii="Cambria" w:hAnsi="Cambria"/>
          <w:sz w:val="24"/>
          <w:szCs w:val="24"/>
        </w:rPr>
        <w:tab/>
        <w:t>“I would only do it to prove I could; I don’t really have any desire to mess with my body.” Anna-Lisa said, returning to her seat at the computer. That was almost true she thought to herself, she did want to try out the formula just not in front of them. Sean and Anna-Lisa’s eyes fell on Malcolm. Sean patted Malcolm on the back, jokingly saying, “Besides, if something horr- er- I mean wonderful happens, you’ll want both of us to be there to document it, and you aren’t really a scientist so you wouldn’t know how.” Before Malcolm could disagree, the other two went to work feverishly, no longer worrying to keep up the pretenses of not caring.</w:t>
      </w:r>
    </w:p>
    <w:p>
      <w:pPr>
        <w:pStyle w:val="Normal"/>
        <w:rPr>
          <w:rFonts w:ascii="Cambria" w:hAnsi="Cambria" w:cs="Cambria"/>
          <w:sz w:val="24"/>
          <w:szCs w:val="24"/>
        </w:rPr>
      </w:pPr>
      <w:r>
        <w:rPr>
          <w:rFonts w:cs="Cambria" w:ascii="Cambria" w:hAnsi="Cambria"/>
          <w:sz w:val="24"/>
          <w:szCs w:val="24"/>
        </w:rPr>
        <w:tab/>
        <w:t>It was close to 3 in the morning before Sean and Anna-Lisa finally stopped working. Sean had poured the concoction into a small vial, while Anna-Lisa had worked on creating a digital model of Malcolm, and the potential alterations which would occur. Malcolm had been inching towards the door for the past hour, but Sean quickly got in-between the two: “Malcolm, buddy, don’t worry about this.  Think about this man: no more girls laughing at your pudgy stomach, no more having to wear a shirt during basketball, and no more worrying about what you eat.” For a moment Malcolm envisioned a world where he could swim without needing to wear a T-shirt, where he could show off his body instead of hide it. He saw a world where Kelly might actually consider him boyfriend material.  Sean grinned, handing his friend the formula.  Malcolm rolled his eyes and reluctantly reached for the vial. It was translucent and slid down his throat abruptly. Anna-Lisa and Sean eyed him tentatively but when nothing happened, both fell silent in disappointment. Malcolm looked from one to the other, quite relieved. Although, he did feel a little queasy and ache, but he wrote that off as it was more likely side-effects from the long ride than from what Sean and Anna-Lisa had thrown together. As he got up to leave, he couldn’t help but feel a bit disappointed.</w:t>
      </w:r>
    </w:p>
    <w:p>
      <w:pPr>
        <w:pStyle w:val="Normal"/>
        <w:rPr/>
      </w:pPr>
      <w:r>
        <w:rPr>
          <w:rFonts w:cs="Cambria" w:ascii="Cambria" w:hAnsi="Cambria"/>
          <w:sz w:val="24"/>
          <w:szCs w:val="24"/>
        </w:rPr>
        <w:tab/>
        <w:t>Defeated, Sean returned to his dorm with Malcolm, Anna-Lisa shortly behind them. They parted ways at the exit of the Science building, Anna-Lisa turning into the darkness to walk alone back to the girl’s dorm. Malcolm and Sean did not speak much on their way back to their room but when they finally arrived, Sean turned to Malcolm:</w:t>
      </w:r>
    </w:p>
    <w:p>
      <w:pPr>
        <w:pStyle w:val="Normal"/>
        <w:rPr>
          <w:rFonts w:ascii="Cambria" w:hAnsi="Cambria" w:cs="Cambria"/>
          <w:sz w:val="24"/>
          <w:szCs w:val="24"/>
        </w:rPr>
      </w:pPr>
      <w:r>
        <w:rPr>
          <w:rFonts w:cs="Cambria" w:ascii="Cambria" w:hAnsi="Cambria"/>
          <w:sz w:val="24"/>
          <w:szCs w:val="24"/>
        </w:rPr>
        <w:tab/>
        <w:t>“I’m sorry man; I shouldn’t have been so reckless.” Malcolm shrugged it off, they both knew it had been stupid but there was no point in getting mad, nothing bad had come from it, and he wasn’t ready to explain to Sean how desperately he had wanted the formula to work. Malcolm headed off to the shower and Sean went to hit-up the vending machine. Malcolm almost always took showers after midnight anyway. There was nothing more calming than running water surrounded by silences— no one staring at him or judging him. He turned on the hot water nozzle and stepped into the shower.</w:t>
      </w:r>
    </w:p>
    <w:p>
      <w:pPr>
        <w:pStyle w:val="Normal"/>
        <w:rPr>
          <w:rFonts w:ascii="Cambria" w:hAnsi="Cambria" w:cs="Cambria"/>
          <w:sz w:val="24"/>
          <w:szCs w:val="24"/>
        </w:rPr>
      </w:pPr>
      <w:r>
        <w:rPr>
          <w:rFonts w:cs="Cambria" w:ascii="Cambria" w:hAnsi="Cambria"/>
          <w:sz w:val="24"/>
          <w:szCs w:val="24"/>
        </w:rPr>
        <w:tab/>
        <w:t>As the steam filled the shower room, Malcolm could just barely make out the silhouette of a figure. The body was lean yet had an hourglass figure. The steam quickly parted, revealing Kelly. She stood completely naked before him, glistening with soap. She ran her fingers through his hair, gently pressing his head closer to her cleavage. They lay perfectly centered, swaying with her body, droplets of water bouncing off her firm mounds. Malcolm moved his lips to question, but a slender finger slid over them. She took his hands, allowing them to ride up her silky hips.  She reached for his body wash, squeezing it out so it cascaded down her breasts, dripping between her cleavage and over her erect nipples. He moved his hand up her shimmering body, cupping his hands under her cantaloupe sized breasts. His fingers encircled the teardrop shaped flesh before he began to massage them. She let out a sudden shiver throwing back her head and grabbing desperately for the showers walls.  Immediately he felt his arms rising and being pushed back towards him at the same time. With each massage, he could hold less and less of her breasts within his hands. Her massive orbs were expanding under his wet fingers. They pulsed with her heart beat, filling more each time. Hot water washed over them, clearing away the remaining suds as she grew taller into the stream of the nasal. She took a step closer to him, her dark, matted hair, draped over her shoulders. A strong hand stroked his head, gently pressing him into her cleavage. Malcolm obliged taking one of the growing nipples into his mouth. Even while he sucked on it, he could feel her nipple and the dark patch of skin encircling it growing larger. She laughed openly as she pressed against him harder. He could feel his penis sliding up her hardening abs. As it grazed her bellybutton, she seized it in her growing hand. With her other hand, she pressed against the ceiling as her head began to edge closer and closer. Soon Malcolm was standing on his toes just to reach her bust.  With every stroke of his dick, he could feel it pressing harder against her clasped hand. Then his erection began to press up her body inches at a time until its head throbbed against the beginnings of her swelling breasts. Each one had ballooned to the size of watermelons, and he had given up trying to hold her engorging nipple in his mouth.  He let out a sudden grunt, his back sliding against the tile wall of the shower as he continued to pull on her nipples. Soon he could feel his hips moving up against hers and his enormous rod deeply burrowed in her cleavage. It was now thicker than a can and she could barely hold it with two hands. She squealed in delight as she began to play with one of his swelling balls. He could now see over her breasts; she leaned down, kissing him deeply. Her hands began to pump furiously along his massive shaft as his head bulged between her two gigantic jugs. He closed his eyes as a sudden jet of cum shot from him, exploding over Kelly, coating her breasts in a thick film. Pulse after pulse rocked him as he stumbled back into the wall. For a moment he could hear her scream as she massaged her breasts in the torrents of cum shooting for him.</w:t>
      </w:r>
    </w:p>
    <w:p>
      <w:pPr>
        <w:pStyle w:val="Normal"/>
        <w:rPr>
          <w:rFonts w:ascii="Cambria" w:hAnsi="Cambria" w:cs="Cambria"/>
          <w:sz w:val="24"/>
          <w:szCs w:val="24"/>
        </w:rPr>
      </w:pPr>
      <w:r>
        <w:rPr>
          <w:rFonts w:cs="Cambria" w:ascii="Cambria" w:hAnsi="Cambria"/>
          <w:sz w:val="24"/>
          <w:szCs w:val="24"/>
        </w:rPr>
        <w:tab/>
        <w:t xml:space="preserve"> Then there was a sudden rush of cold water and Malcolm opened his eyes; he was standing alone, semen dripping down his shaft. He had returned to his normal height, colossal breasts nowhere to be found. He hurriedly shut off the water and reached for his towel. He examined his now flaccid member, not being able to shake the feeling that it felt heavier than before he had gotten in the shower. But he shook his head and did not think twice about it, quickly wrapped the towel around his waist, heading for his dorm room.</w:t>
      </w:r>
    </w:p>
    <w:p>
      <w:pPr>
        <w:pStyle w:val="Normal"/>
        <w:jc w:val="center"/>
        <w:rPr>
          <w:rFonts w:ascii="Cambria" w:hAnsi="Cambria" w:cs="Cambria"/>
          <w:sz w:val="24"/>
          <w:szCs w:val="24"/>
        </w:rPr>
      </w:pPr>
      <w:r>
        <w:rPr>
          <w:rFonts w:cs="Cambria" w:ascii="Cambria" w:hAnsi="Cambria"/>
          <w:sz w:val="24"/>
          <w:szCs w:val="24"/>
        </w:rPr>
        <w:t>***</w:t>
      </w:r>
    </w:p>
    <w:p>
      <w:pPr>
        <w:pStyle w:val="Normal"/>
        <w:rPr/>
      </w:pPr>
      <w:r>
        <w:rPr>
          <w:rFonts w:cs="Cambria" w:ascii="Cambria" w:hAnsi="Cambria"/>
          <w:sz w:val="24"/>
          <w:szCs w:val="24"/>
        </w:rPr>
        <w:tab/>
        <w:t xml:space="preserve">While the two boys had gone straight home, Anna-Lisa had only pretended to go home. Instead, she had circled back to the science building, back to room 231. To her luck and amazement, Sean had made the mistake of not looking in the lower cabinets of the table. It was not that there was enough formula for one, but rather three doses.  Anticipation bubbled up inside her as different scenarios played through her head. She began to picture herself in the magazine clippings she had collected over the years. She could have rock hard abs and a pronounced eight-pack. She imagined herself with bulging biceps and throbbing veins down her forearms. She would flex for Sean, showing off her powerful new physic as he drooled over her. Or she could trick him into an arm-wrestling match only to crush him completely. She didn’t just want to have the same size legs; she wanted to be huge, towering over everyone. She pictured herself craning to walk through the doorway of her house, her older brothers jumping back in shock. But most of all she wished for breasts. Standing in the lab, she ran her fingers slowly over her erect, yet pathetic nipples. She saw how other women flaunted theirs, how they could get whatever they wanted just by unbuttoning their shirt. She knew how easily Sean and Malcolm went weak kneed whenever Kelly sauntered by with her cleavage overflowing in her bra. She envisioned herself on a beach with the boys, lying in the sand as her breasts spilled over her strained bikini, every boy eager to put sun tan lotion on her. </w:t>
      </w:r>
    </w:p>
    <w:p>
      <w:pPr>
        <w:pStyle w:val="Normal"/>
        <w:rPr/>
      </w:pPr>
      <w:r>
        <w:rPr>
          <w:rFonts w:cs="Cambria" w:ascii="Cambria" w:hAnsi="Cambria"/>
          <w:sz w:val="24"/>
          <w:szCs w:val="24"/>
        </w:rPr>
        <w:tab/>
        <w:t xml:space="preserve"> She felt the wetness drip from her and immediately went to work recreating the mixture. She made sure to make the necessary modification for two doses of the formula. While the concoction was still hot, she pulled it out with tongs attempting to move it over the table. Steam rose more furiously than the last time. Before she could brace herself, she tripped. The vial shattered across the floor at the same time Anna-Lisa hit the flood, her face landing directly in the puddle. Shards of glass cut into her skin and the room began to spin as she gasped for breath, taking in a long drag of the formula’s vapors. The pain was immediate, nothing like what Malcolm had exhibited. Her eyes blurred and her hands began to tremble, but she attempted to slide across the floor, making her way out of the room and into the stairwell. It felt as though her entire body was cramping. Spasms shot down the length of her legs and arms. Her entire body felt raw. When she had made it to the exit, she began to sprint. Her legs felt like they were tearing apart, but she just kept pumping.  Her chest had begun to feel heavy, not from lack of breath, but from a sudden pressure on her ribs. She stopped outside a door, the throbbing sensation in her body had slowed and the pounding in her temple had almost completely subsided. </w:t>
        <w:tab/>
      </w:r>
    </w:p>
    <w:p>
      <w:pPr>
        <w:pStyle w:val="Normal"/>
        <w:rPr/>
      </w:pPr>
      <w:r>
        <w:rPr>
          <w:rFonts w:cs="Cambria" w:ascii="Cambria" w:hAnsi="Cambria"/>
          <w:sz w:val="24"/>
          <w:szCs w:val="24"/>
        </w:rPr>
        <w:tab/>
        <w:t xml:space="preserve">She was up in Sean’s room before she realized what she was doing. By then her body had stopped aching and her mind was clear once again. She gave the door the usual slug with her shoulder, but found it slid more easily this time. Sean and Malcolm were gone but she realized all of her fitness photos— as she justified them to herself— were sprawled upon the floor.  How had they gotten there? The familiar blue backpack lay sprawled on the floor, her science notes in the same disarray.  She prayed that it had happened while the two boys were out but sat down nevertheless. Despite her best judgment, she began to leaf through them slowly; each one had a story. She came to a breast enlargement article. She gazed down once more at her bosom.  She had not seen them glisten with sweat in a long time, and she admired them, no matter how petite they were. Years of running had depleted any fat that may have found its way up to her chest during puberty. It was an article on massaging techniques. Out of habit she began to rub her undersized breasts with one hand. As her second hand moved up to her left breast, she could feel her nipples getting harder underneath her cotton bra. The more she rubbed the harder they pressed against the fabric. With a soft moan, warmth began to spread from her finger tips directly into her nipples. The sensation cascaded down her mounds spreading across her shoulders and into her traps. As the spark slid through her core, her left hand followed. Her entire body began to tense up.  Her abs pressing against her undershirt and her hand had reached the lining of her panties before she noticed something: her hand was becoming fuller. The nipple under her fingers had begun to expand in all direction and the breast, which she had been fondling, began to engorge. She could feel a pulse rise through her breast as it pushed out against her hand.  The nipple suddenly exploded from under the constraints of her bra, pressing against her button-down shirt. She hastily undid her bra, which had already begun to dig into her back. Her breasts hung heavily as they continued to press against their new restraints. She through her head back gasping in ecstasy as the gaps in the shirt began to arch revealing soft flesh just beyond them. At the same time, she could feel her thighs pressing in against her poon. Blood surged through her forearm. With each pulse, she could feel her biceps getting tighter, taking up more of her arm. Her quads pressed against the seam of her tight jeans, and her hand began to work feverishly. Suddenly a button sprung from her shirt as her breasts pushed passed the size of grapefruit.  The nipple now stood erect at almost half an inch and the breast had grown much more than her one hand alone could handle. She could feel the warmth surging towards her lower-lips as her new bicep rocked back and forth. She bit her lip in anticipation while her legs began to pull from her body with each thrust from her quads. Then with a sudden rush, all the tension building within her shot out. She fell back onto the bed, indulging in the immense orgasm. With each contraction a squeal of delight escaped her lips.  She could feel her body pressing out against her clothes. Her breasts weighed heavy upon her chest, with enough girth to slide to either side of her body. New cords of muscle shot down her legs as she felt them expand, growing more powerful with each beat. </w:t>
      </w:r>
    </w:p>
    <w:p>
      <w:pPr>
        <w:pStyle w:val="Normal"/>
        <w:rPr/>
      </w:pPr>
      <w:r>
        <w:rPr>
          <w:rFonts w:cs="Cambria" w:ascii="Cambria" w:hAnsi="Cambria"/>
          <w:sz w:val="24"/>
          <w:szCs w:val="24"/>
        </w:rPr>
        <w:tab/>
        <w:t xml:space="preserve">When she finally had caught her breath, she rose, wiping the sweat from her face. She timidly made her way to the full length mirror hanging on the other side of the door. Her hair now had a deep shine and flowed down to just below her nipples, which had spilled over out of her shirt when the top three buttons had burst. She ran her fingers down her now ridged abs and over her flaring hips. The tone of her legs was physically visible and her pants now hiked up onto her pronounced calves. She had begun to exam the new heft of her breasts when she realized she was no longer starring at her perfect orbs, but the eyes of Sean. </w:t>
      </w:r>
    </w:p>
    <w:p>
      <w:pPr>
        <w:pStyle w:val="Normal"/>
        <w:rPr/>
      </w:pPr>
      <w:r>
        <w:rPr>
          <w:rFonts w:cs="Cambria" w:ascii="Cambria" w:hAnsi="Cambria"/>
          <w:sz w:val="24"/>
          <w:szCs w:val="24"/>
        </w:rPr>
        <w:tab/>
        <w:t>Sean had just returned from the vending machine when he saw two swollen nipples greeting him in his room. He swallowed tentatively realizing at some level that this way Anna-Lisa without even having to look up. She now stood a few inches taller than him at about 5’10. The two quickly turned away turning red. Anna-Lisa quickly covered herself up and wilted onto the bed across from Sean’s. Sean hesitantly followed her lead, facing her from the other bed.</w:t>
      </w:r>
    </w:p>
    <w:p>
      <w:pPr>
        <w:pStyle w:val="Normal"/>
        <w:rPr/>
      </w:pPr>
      <w:r>
        <w:rPr>
          <w:rFonts w:cs="Cambria" w:ascii="Cambria" w:hAnsi="Cambria"/>
          <w:sz w:val="24"/>
          <w:szCs w:val="24"/>
        </w:rPr>
        <w:tab/>
        <w:t>“So you’re probably wondering what happened…” Anna-Lisa started, attempting to bring humor into her voice. Sean stared blankly. “Come on, you found the clippings; you knew I wanted this.” She bit her lip, raising her eyebrows, “You knew I wanted you.” Before he could speak, she leaned in, kissing him passionately, and pressing him against his bed. Her breasts pressed against his face as she moved her legs to pin him down. Through muffled bosom Sean shouted,</w:t>
      </w:r>
    </w:p>
    <w:p>
      <w:pPr>
        <w:pStyle w:val="Normal"/>
        <w:rPr/>
      </w:pPr>
      <w:r>
        <w:rPr>
          <w:rFonts w:cs="Cambria" w:ascii="Cambria" w:hAnsi="Cambria"/>
          <w:sz w:val="24"/>
          <w:szCs w:val="24"/>
        </w:rPr>
        <w:tab/>
        <w:t>“No!” Anna-Lisa seemed shocked and hurt, immediately jumping up to grab her bag. She did not turn back as she headed for the door. “Anna-Lisa, I meant just not like this. I have feelings for you! I just want to know they’re your feelings, and not the formula’s.” Anna-Lisa spun around, her jaw clench.  Her face had regressed into a scowl.</w:t>
      </w:r>
    </w:p>
    <w:p>
      <w:pPr>
        <w:pStyle w:val="Normal"/>
        <w:rPr>
          <w:rFonts w:ascii="Cambria" w:hAnsi="Cambria" w:cs="Cambria"/>
          <w:sz w:val="24"/>
          <w:szCs w:val="24"/>
        </w:rPr>
      </w:pPr>
      <w:r>
        <w:rPr>
          <w:rFonts w:cs="Cambria" w:ascii="Cambria" w:hAnsi="Cambria"/>
          <w:sz w:val="24"/>
          <w:szCs w:val="24"/>
        </w:rPr>
        <w:tab/>
        <w:t xml:space="preserve">“So you’re saying even now I don’t know how to handle my own sexuality. Thanks a lot Sean; you can be such a jerk sometimes!” With that she stormed out, slamming the door behind her. Sean collapsed onto his bed, clawing at his face in frustration. He gave a roar of discontent before he realized the room was once again occupied by another person, this time Malcolm. But something was different, “Oh god, not you too.” He whined. </w:t>
      </w:r>
    </w:p>
    <w:p>
      <w:pPr>
        <w:pStyle w:val="Normal"/>
        <w:rPr>
          <w:rFonts w:ascii="Cambria" w:hAnsi="Cambria" w:cs="Cambria"/>
          <w:sz w:val="24"/>
          <w:szCs w:val="24"/>
        </w:rPr>
      </w:pPr>
      <w:r>
        <w:rPr>
          <w:rFonts w:cs="Cambria" w:ascii="Cambria" w:hAnsi="Cambria"/>
          <w:sz w:val="24"/>
          <w:szCs w:val="24"/>
        </w:rPr>
        <w:t>Malcolm and Sean sat face to face. Malcolm was now visibly taller than Sean and much leaner than he was before his shower. Sean could only half-heartedly listen to Malcolm as he sputtered nonsense until he something clicked. He put a hand up to stop the energetic Malcolm:</w:t>
      </w:r>
    </w:p>
    <w:p>
      <w:pPr>
        <w:pStyle w:val="Normal"/>
        <w:rPr>
          <w:rFonts w:ascii="Cambria" w:hAnsi="Cambria" w:cs="Cambria"/>
          <w:sz w:val="24"/>
          <w:szCs w:val="24"/>
        </w:rPr>
      </w:pPr>
      <w:r>
        <w:rPr>
          <w:rFonts w:cs="Cambria" w:ascii="Cambria" w:hAnsi="Cambria"/>
          <w:sz w:val="24"/>
          <w:szCs w:val="24"/>
        </w:rPr>
        <w:tab/>
        <w:t>“You said you had been thinking about Kelly?” Malcolm turned red, but nodded.</w:t>
      </w:r>
    </w:p>
    <w:p>
      <w:pPr>
        <w:pStyle w:val="Normal"/>
        <w:rPr>
          <w:rFonts w:ascii="Cambria" w:hAnsi="Cambria" w:cs="Cambria"/>
          <w:sz w:val="24"/>
          <w:szCs w:val="24"/>
        </w:rPr>
      </w:pPr>
      <w:r>
        <w:rPr>
          <w:rFonts w:cs="Cambria" w:ascii="Cambria" w:hAnsi="Cambria"/>
          <w:sz w:val="24"/>
          <w:szCs w:val="24"/>
        </w:rPr>
        <w:tab/>
        <w:t>“I didn’t do anything if that’s what you’re saying”</w:t>
      </w:r>
    </w:p>
    <w:p>
      <w:pPr>
        <w:pStyle w:val="Normal"/>
        <w:rPr>
          <w:rFonts w:ascii="Cambria" w:hAnsi="Cambria" w:cs="Cambria"/>
          <w:sz w:val="24"/>
          <w:szCs w:val="24"/>
        </w:rPr>
      </w:pPr>
      <w:r>
        <w:rPr>
          <w:rFonts w:cs="Cambria" w:ascii="Cambria" w:hAnsi="Cambria"/>
          <w:sz w:val="24"/>
          <w:szCs w:val="24"/>
        </w:rPr>
        <w:tab/>
        <w:t xml:space="preserve">“No, no, no. This makes sense now. Anna-Lisa must have gone back and used the formula on herself. Just now she had begun to show signs of growth too. Both of you were thinking about sexual things. The artificial enzymes must somehow react with the naturally produced androgens in your body; now I see how it interacts with the hypothalamus…” He eyed Malcolm, he had gained maybe an inch in height and seemed visibly trimmer, but he still retained a bit of his pudginess in his face. “We just have to keep an eye on you two; I still have no idea how your body will continue to react to the chemicals; we could be looking at an indefinite growth period” He gazed longingly out the window, “Anna-Lisa has no idea what she’s gotten herself into. We’ll have to go back to the lab tomorrow to run some tests in the morning. I mean how much trouble could she get into in one night? We have that project proposal in like five hours; it’s not like she’s gonna go out and bone every guy in sight.” With that reassurance, the two boys collapsed onto their bed, falling fast asleep.   </w:t>
      </w:r>
    </w:p>
    <w:p>
      <w:pPr>
        <w:pStyle w:val="Normal"/>
        <w:rPr>
          <w:rFonts w:ascii="Cambria" w:hAnsi="Cambria" w:cs="Cambria"/>
          <w:sz w:val="24"/>
          <w:szCs w:val="24"/>
        </w:rPr>
      </w:pPr>
      <w:r>
        <w:rPr>
          <w:rFonts w:cs="Cambria" w:ascii="Cambria" w:hAnsi="Cambria"/>
          <w:sz w:val="24"/>
          <w:szCs w:val="24"/>
        </w:rPr>
        <w:tab/>
        <w:t>Anna-Lisa did not even notice the cold air thrashing against her cheek as she walked alone through the night. Her body had never felt this good before, but she had never felt this much pain in her heart. How could Sean do that to her? She was walking towards the college apartments at this point and heard blaring music. Two stoner college students sat outside, both their eyes followed Anna-Lisa’s rock hard ass as it sauntered in and up the stairs. She didn’t care who it was at this point, but she needed to feel it again—anything to cover up her own humiliation. It did not take long before Ryan Smith found her, cornered her, and began to chat her up. He was taller than her by quite a bit and as he placed one trunk of an arm firmly to the left of her head, she couldn’t help but feel a little apprehensive of what she was about to do.</w:t>
      </w:r>
    </w:p>
    <w:p>
      <w:pPr>
        <w:pStyle w:val="Normal"/>
        <w:rPr>
          <w:rFonts w:ascii="Cambria" w:hAnsi="Cambria" w:cs="Cambria"/>
          <w:sz w:val="24"/>
          <w:szCs w:val="24"/>
        </w:rPr>
      </w:pPr>
      <w:r>
        <w:rPr>
          <w:rFonts w:cs="Cambria" w:ascii="Cambria" w:hAnsi="Cambria"/>
          <w:sz w:val="24"/>
          <w:szCs w:val="24"/>
        </w:rPr>
        <w:tab/>
        <w:t>“Look, are you going to talk my ear off, or are we going to get to the fucking.” The words seemed alien as the sprung from her mouth, but she knew at that moment she wanted nothing more than to ride him. The oaf chuckled to himself, pulling her into a side room. The bed was ruffled from the couple before, but it didn’t matter. The door slammed shut and Ryan pulled off her shirt. While her hair did its best to cover her breasts, they had grown far beyond that protection. Ryan scrunched his face, mumbling something along the lines of:</w:t>
        <w:tab/>
      </w:r>
    </w:p>
    <w:p>
      <w:pPr>
        <w:pStyle w:val="Normal"/>
        <w:rPr>
          <w:rFonts w:ascii="Cambria" w:hAnsi="Cambria" w:cs="Cambria"/>
          <w:sz w:val="24"/>
          <w:szCs w:val="24"/>
        </w:rPr>
      </w:pPr>
      <w:r>
        <w:rPr>
          <w:rFonts w:cs="Cambria" w:ascii="Cambria" w:hAnsi="Cambria"/>
          <w:sz w:val="24"/>
          <w:szCs w:val="24"/>
        </w:rPr>
        <w:tab/>
        <w:t xml:space="preserve">“You’re bang-able I guess.” He stripped off all of his clothes, revealing ripped pectoral muscles and bulging biceps. His penis lay limply between his legs. He made a motion for Anna-Lisa to start working. She obliged. Even in its flaccid form, his penis’ circumference pressed against her lips and his penis slid well into her mouth. As she began to work up and down, she felt his member push further to the back of her throat, even with her hand sliding up and down his shaft. It began to tighten within her mouth, as his veins engorged with blood. She could feel the juices flowing. The act of giving him a blow job had started to turn her on and she could feel her breasts getting heavier again. Both hands left the football player’s shaft to begin rubbing her breasts.  Tendrils of energy shot down her spine, surging across her flaring ass and ending deep within her vagina. She began to suck harder on his head, and she fondled her growing nipples. She thrust back her head, pushing his hands from it and immediately sprung on top of him. Her thick quads could barely touch the bed while pressed against his massive body, but she could feel them spreading further, tightening around him. She sat up as she rocked back and forth. Each jolt seared through her body, pressing her muscles against her skin. Veins spread down through her breasts, pulsing with blood. Her orbs swelled beneath her finger tips as her body began to extend. Her tensing legs clamped down upon Ryan’s shaft as the muscles in her vagina bulging with strength. Firm hands suddenly clasped down upon Anna’s swelling ass. A torrent of warmth shot up through her pussy as Ryan’s dick contracted within her. The energy shot up through her, as every muscle in her body exploded, her breasts billowed out, pressing hard against besieged hands as her upper torso shot upwards. She could feel her back harden, each muscle pressing against her skin. Her legs pushed against the covers, down passed Ryan’s feet, until her toes slid over the side of the bed. When Anna-Lisa finally wore out, it was her thick arms which rested on either side of Ryan’s head and two cantaloupe-sized breasts which pressed against his exhausted face. </w:t>
      </w:r>
    </w:p>
    <w:p>
      <w:pPr>
        <w:pStyle w:val="Normal"/>
        <w:rPr>
          <w:rFonts w:ascii="Cambria" w:hAnsi="Cambria" w:cs="Cambria"/>
          <w:sz w:val="24"/>
          <w:szCs w:val="24"/>
        </w:rPr>
      </w:pPr>
      <w:r>
        <w:rPr>
          <w:rFonts w:cs="Cambria" w:ascii="Cambria" w:hAnsi="Cambria"/>
          <w:sz w:val="24"/>
          <w:szCs w:val="24"/>
        </w:rPr>
        <w:tab/>
        <w:t>She slid off the bed, searching desperately for her clothes only to find her pants made it to about her knees before they refused to go higher and her shirt could not even reach to cover her erect nipples. Her sleeves were pulled tight, trying to suppress the newly attained muscular tone of her biceps and traps. She quickly undressed running her hands down her fit body, only the subtlest of rips on her abs, but not an ounce of fat expect in her cleavage. She could just barely see over the closet, estimating her height at 6’3. She had grown seven inches this time. Her eyes rolled back in her head as her fingers grazed the soft skin around her hips as her hands drifted towards the center of her body. She breathed heavily, feeling the weight of her breasts with each inhale. Suddenly Ryan’s covers rustled, and she could hear him begin stir and moan softly. She hurriedly pulled a pair of sweat pants and shirt from his closet and bolted out the door. Even Ryan’s sweats seemed tight on her.</w:t>
      </w:r>
    </w:p>
    <w:p>
      <w:pPr>
        <w:pStyle w:val="Normal"/>
        <w:rPr>
          <w:rFonts w:ascii="Cambria" w:hAnsi="Cambria" w:cs="Cambria"/>
          <w:sz w:val="24"/>
          <w:szCs w:val="24"/>
        </w:rPr>
      </w:pPr>
      <w:r>
        <w:rPr>
          <w:rFonts w:cs="Cambria" w:ascii="Cambria" w:hAnsi="Cambria"/>
          <w:sz w:val="24"/>
          <w:szCs w:val="24"/>
        </w:rPr>
        <w:tab/>
        <w:t xml:space="preserve"> Malcolm and Sean sat alone at breakfast, Anna-Lisa having never called either of them in the morning. Sean had not slept well, but Malcolm seemed to not be able to stop talking, that was until Kelly stepped into the cafeteria at the arm of another student. He was from the college, but neither boy recognized him. He wore sweatshirt with the words “rugby-team” plastered across it. Kelly was giggling to him. She was wearing a band T-shirt, with sweat pants. Malcolm couldn’t help but notice how tight the seams at her armpit were, the shirt was obviously too small for her and even though she wore sweatpants, her hips flared out; the string of the pants was obviously taught. It was then that Malcolm felt the warmth spreading again. His knees soon hit the table and he could feel his ass tightening and pushing over the sides of the chair. </w:t>
      </w:r>
    </w:p>
    <w:p>
      <w:pPr>
        <w:pStyle w:val="Normal"/>
        <w:rPr>
          <w:rFonts w:ascii="Cambria" w:hAnsi="Cambria" w:cs="Cambria"/>
          <w:sz w:val="24"/>
          <w:szCs w:val="24"/>
        </w:rPr>
      </w:pPr>
      <w:r>
        <w:rPr>
          <w:rFonts w:cs="Cambria" w:ascii="Cambria" w:hAnsi="Cambria"/>
          <w:sz w:val="24"/>
          <w:szCs w:val="24"/>
        </w:rPr>
        <w:tab/>
        <w:t>“Hey, stop nudging me I—” but Sean stopped as he realized Malcolm wasn’t trying to get his attention. Rather, when he looked over, all he saw was Malcolm’s coiling biceps as they exploded in size. The young boy began to push outwards as his shoulder muscles swelled. Suddenly Sean yanked Malcolm under their table. Kelly had left the side of the boy and made her way over to their table.</w:t>
      </w:r>
    </w:p>
    <w:p>
      <w:pPr>
        <w:pStyle w:val="Normal"/>
        <w:rPr>
          <w:rFonts w:ascii="Cambria" w:hAnsi="Cambria" w:cs="Cambria"/>
          <w:sz w:val="24"/>
          <w:szCs w:val="24"/>
        </w:rPr>
      </w:pPr>
      <w:r>
        <w:rPr>
          <w:rFonts w:cs="Cambria" w:ascii="Cambria" w:hAnsi="Cambria"/>
          <w:sz w:val="24"/>
          <w:szCs w:val="24"/>
        </w:rPr>
        <w:tab/>
        <w:t>“I thought I just saw Malcolm over here. Is he hiding under the table?” She said jokingly. Sean gave a stifled laugh as the mass under the table continued to expand.</w:t>
      </w:r>
    </w:p>
    <w:p>
      <w:pPr>
        <w:pStyle w:val="Normal"/>
        <w:rPr>
          <w:rFonts w:ascii="Cambria" w:hAnsi="Cambria" w:cs="Cambria"/>
          <w:sz w:val="24"/>
          <w:szCs w:val="24"/>
        </w:rPr>
      </w:pPr>
      <w:r>
        <w:rPr>
          <w:rFonts w:cs="Cambria" w:ascii="Cambria" w:hAnsi="Cambria"/>
          <w:sz w:val="24"/>
          <w:szCs w:val="24"/>
        </w:rPr>
        <w:tab/>
        <w:t>“He went up to get ice cream, you know how he likes his dese— I mean he went up for more food.” Kelly rolled her eyes but did not push the issue.</w:t>
      </w:r>
    </w:p>
    <w:p>
      <w:pPr>
        <w:pStyle w:val="Normal"/>
        <w:rPr>
          <w:rFonts w:ascii="Cambria" w:hAnsi="Cambria" w:cs="Cambria"/>
          <w:sz w:val="24"/>
          <w:szCs w:val="24"/>
        </w:rPr>
      </w:pPr>
      <w:r>
        <w:rPr>
          <w:rFonts w:cs="Cambria" w:ascii="Cambria" w:hAnsi="Cambria"/>
          <w:sz w:val="24"/>
          <w:szCs w:val="24"/>
        </w:rPr>
        <w:tab/>
        <w:t xml:space="preserve">“Well when he comes back tell him he’s invited to a party at my apartment; you and Anna-Lisa are invited too. You guys are my best students you know?” </w:t>
      </w:r>
    </w:p>
    <w:p>
      <w:pPr>
        <w:pStyle w:val="Normal"/>
        <w:rPr>
          <w:rFonts w:ascii="Cambria" w:hAnsi="Cambria" w:cs="Cambria"/>
          <w:sz w:val="24"/>
          <w:szCs w:val="24"/>
        </w:rPr>
      </w:pPr>
      <w:r>
        <w:rPr>
          <w:rFonts w:cs="Cambria" w:ascii="Cambria" w:hAnsi="Cambria"/>
          <w:sz w:val="24"/>
          <w:szCs w:val="24"/>
        </w:rPr>
        <w:tab/>
        <w:t>“I don’t know if we can make it, lots of work.” There was a sudden thud and Sean felt a fist the size of a grapefruit hit his foot, “I mean, of course we’ll be there. You’re our best TA.” She laughed bashfully,</w:t>
      </w:r>
    </w:p>
    <w:p>
      <w:pPr>
        <w:pStyle w:val="Normal"/>
        <w:rPr>
          <w:rFonts w:ascii="Cambria" w:hAnsi="Cambria" w:cs="Cambria"/>
          <w:sz w:val="24"/>
          <w:szCs w:val="24"/>
        </w:rPr>
      </w:pPr>
      <w:r>
        <w:rPr>
          <w:rFonts w:cs="Cambria" w:ascii="Cambria" w:hAnsi="Cambria"/>
          <w:sz w:val="24"/>
          <w:szCs w:val="24"/>
        </w:rPr>
        <w:tab/>
        <w:t>“Oh you are such a charmer. But make sure you’re there or I’ll fail you all, just kidding. Not really.” She tilted her head as if someone had been calling her and quickly scampered off in another direction. Sean looked down into the face of his smushed friend.</w:t>
      </w:r>
    </w:p>
    <w:p>
      <w:pPr>
        <w:pStyle w:val="Normal"/>
        <w:rPr>
          <w:rFonts w:ascii="Cambria" w:hAnsi="Cambria" w:cs="Cambria"/>
          <w:sz w:val="24"/>
          <w:szCs w:val="24"/>
        </w:rPr>
      </w:pPr>
      <w:r>
        <w:rPr>
          <w:rFonts w:cs="Cambria" w:ascii="Cambria" w:hAnsi="Cambria"/>
          <w:sz w:val="24"/>
          <w:szCs w:val="24"/>
        </w:rPr>
        <w:tab/>
        <w:t xml:space="preserve">“What the hell was that for man?” Sean scooted back his chair standing up to let Malcolm out. The boy now stood at close to 6’2, and he had an obvious bulge lining his inner thigh. “Damn it man, keep it in your pants!” </w:t>
      </w:r>
    </w:p>
    <w:p>
      <w:pPr>
        <w:pStyle w:val="Normal"/>
        <w:rPr>
          <w:rFonts w:ascii="Cambria" w:hAnsi="Cambria" w:cs="Cambria"/>
          <w:sz w:val="24"/>
          <w:szCs w:val="24"/>
        </w:rPr>
      </w:pPr>
      <w:r>
        <w:rPr>
          <w:rFonts w:cs="Cambria" w:ascii="Cambria" w:hAnsi="Cambria"/>
          <w:sz w:val="24"/>
          <w:szCs w:val="24"/>
        </w:rPr>
        <w:tab/>
        <w:t xml:space="preserve">“I can’t, I think I heard something tear.” Sean rolled his eyes. “I hope Anna-Lisa hasn’t had any tearing problems, I image it’d be far worse for her.” </w:t>
      </w:r>
    </w:p>
    <w:p>
      <w:pPr>
        <w:pStyle w:val="Normal"/>
        <w:rPr>
          <w:rFonts w:ascii="Cambria" w:hAnsi="Cambria" w:cs="Cambria"/>
          <w:sz w:val="24"/>
          <w:szCs w:val="24"/>
        </w:rPr>
      </w:pPr>
      <w:r>
        <w:rPr>
          <w:rFonts w:cs="Cambria" w:ascii="Cambria" w:hAnsi="Cambria"/>
          <w:sz w:val="24"/>
          <w:szCs w:val="24"/>
        </w:rPr>
        <w:tab/>
        <w:t>“If she doesn’t want to show up to our proposal she can worry about herself.”</w:t>
      </w:r>
    </w:p>
    <w:p>
      <w:pPr>
        <w:pStyle w:val="Normal"/>
        <w:rPr>
          <w:rFonts w:ascii="Cambria" w:hAnsi="Cambria" w:cs="Cambria"/>
          <w:sz w:val="24"/>
          <w:szCs w:val="24"/>
        </w:rPr>
      </w:pPr>
      <w:r>
        <w:rPr>
          <w:rFonts w:cs="Cambria" w:ascii="Cambria" w:hAnsi="Cambria"/>
          <w:sz w:val="24"/>
          <w:szCs w:val="24"/>
        </w:rPr>
        <w:tab/>
        <w:t xml:space="preserve">Anna-Lisa had been hiding out in the library after a night she was both ashamed and enticed by; she slept in one of the enclosed study corners.  When she awoke, it was to the foreign sound of cheerleader’s voices in the Library. </w:t>
      </w:r>
    </w:p>
    <w:p>
      <w:pPr>
        <w:pStyle w:val="Normal"/>
        <w:rPr>
          <w:rFonts w:ascii="Cambria" w:hAnsi="Cambria" w:cs="Cambria"/>
          <w:sz w:val="24"/>
          <w:szCs w:val="24"/>
        </w:rPr>
      </w:pPr>
      <w:r>
        <w:rPr>
          <w:rFonts w:cs="Cambria" w:ascii="Cambria" w:hAnsi="Cambria"/>
          <w:sz w:val="24"/>
          <w:szCs w:val="24"/>
        </w:rPr>
        <w:tab/>
        <w:t>“Marla just can’t stop talking about that science boy. She thought he was here for the lacrosse camp. I didn’t want to crush her dreams just yet. What was his name? The kid Ryan beat up yesterday, Sam? Steve?” Anna-Lisa let out a gasp, saying allowed:</w:t>
      </w:r>
    </w:p>
    <w:p>
      <w:pPr>
        <w:pStyle w:val="Normal"/>
        <w:rPr>
          <w:rFonts w:ascii="Cambria" w:hAnsi="Cambria" w:cs="Cambria"/>
          <w:sz w:val="24"/>
          <w:szCs w:val="24"/>
        </w:rPr>
      </w:pPr>
      <w:r>
        <w:rPr>
          <w:rFonts w:cs="Cambria" w:ascii="Cambria" w:hAnsi="Cambria"/>
          <w:sz w:val="24"/>
          <w:szCs w:val="24"/>
        </w:rPr>
        <w:tab/>
        <w:t>“Sean,” She quickly put a hand over her mouth, but the girls did not seem to notice.</w:t>
      </w:r>
    </w:p>
    <w:p>
      <w:pPr>
        <w:pStyle w:val="Normal"/>
        <w:rPr>
          <w:rFonts w:ascii="Cambria" w:hAnsi="Cambria" w:cs="Cambria"/>
          <w:sz w:val="24"/>
          <w:szCs w:val="24"/>
        </w:rPr>
      </w:pPr>
      <w:r>
        <w:rPr>
          <w:rFonts w:cs="Cambria" w:ascii="Cambria" w:hAnsi="Cambria"/>
          <w:sz w:val="24"/>
          <w:szCs w:val="24"/>
        </w:rPr>
        <w:tab/>
        <w:t>“Yeah, Sean. She is so smitten with him. I mean, honestly, I’d think about inviting him to do things with us, it’s just his nerdy friends are just such losers. It would be painful to watch.” Anna-Lisa slumped down upon hearing this. She bit her lip to keep from crying. Her phone suddenly began to vibrate as a text message was received.</w:t>
      </w:r>
    </w:p>
    <w:p>
      <w:pPr>
        <w:pStyle w:val="Normal"/>
        <w:rPr/>
      </w:pPr>
      <w:r>
        <w:rPr>
          <w:rFonts w:cs="Cambria" w:ascii="Cambria" w:hAnsi="Cambria"/>
          <w:sz w:val="24"/>
          <w:szCs w:val="24"/>
        </w:rPr>
        <w:tab/>
      </w:r>
      <w:r>
        <w:rPr>
          <w:rFonts w:cs="Courier New" w:ascii="Courier New" w:hAnsi="Courier New"/>
          <w:sz w:val="24"/>
          <w:szCs w:val="24"/>
        </w:rPr>
        <w:t>Thanks for showing up to the proposal today; god knows Malcolm was a lot of help. Anyway, there’s a party tonight at Kelly’s. You’re invited. I’m sorry for how I reacted, I won’t be staying at the party long, so don’t avoid a good time because of me.</w:t>
      </w:r>
    </w:p>
    <w:p>
      <w:pPr>
        <w:pStyle w:val="Normal"/>
        <w:rPr>
          <w:rFonts w:ascii="Cambria" w:hAnsi="Cambria" w:cs="Cambria"/>
          <w:sz w:val="24"/>
          <w:szCs w:val="24"/>
        </w:rPr>
      </w:pPr>
      <w:r>
        <w:rPr>
          <w:rFonts w:cs="Cambria" w:ascii="Cambria" w:hAnsi="Cambria"/>
          <w:sz w:val="24"/>
          <w:szCs w:val="24"/>
        </w:rPr>
        <w:t>How could she feel any guiltier? She screamed in frustration storming out from her hiding place, much to the scattering fear of the cheerleaders.</w:t>
      </w:r>
    </w:p>
    <w:p>
      <w:pPr>
        <w:pStyle w:val="Normal"/>
        <w:rPr>
          <w:rFonts w:ascii="Cambria" w:hAnsi="Cambria" w:cs="Cambria"/>
          <w:sz w:val="24"/>
          <w:szCs w:val="24"/>
        </w:rPr>
      </w:pPr>
      <w:r>
        <w:rPr>
          <w:rFonts w:cs="Cambria" w:ascii="Cambria" w:hAnsi="Cambria"/>
          <w:sz w:val="24"/>
          <w:szCs w:val="24"/>
        </w:rPr>
        <w:tab/>
        <w:t>Malcolm, had in fact, been no help at all. He spent the entire presentation concentrating on anything other than Kelly wearing a white lab coat, but it was all over now. All their classes were done for the week and Sean and Malcolm nervously got ready for their first college party. Standing side by side, Sean barely made it up to Malcolm’s Adams-apple; his arms were nearly double the size of Sean’s also. He wore a tank top and sweats. Before they left, Malcolm turned to Sean for approval, he was met with laughter. As they walked down the street, Sean explained,</w:t>
      </w:r>
    </w:p>
    <w:p>
      <w:pPr>
        <w:pStyle w:val="Normal"/>
        <w:rPr>
          <w:rFonts w:ascii="Cambria" w:hAnsi="Cambria" w:cs="Cambria"/>
          <w:sz w:val="24"/>
          <w:szCs w:val="24"/>
        </w:rPr>
      </w:pPr>
      <w:r>
        <w:rPr>
          <w:rFonts w:cs="Cambria" w:ascii="Cambria" w:hAnsi="Cambria"/>
          <w:sz w:val="24"/>
          <w:szCs w:val="24"/>
        </w:rPr>
        <w:tab/>
        <w:t>“It’s just funny seeing you flaunt what you got. It’s great, trust me. Kelly is definitely into bigger guys, but I just never figured you’d be so gun-ho about getting her attention. I’m glad you got the formula; it’d have been a waste on me. I’m not trying to impress anyone.” This last part came out unconvincingly, even to Sean, but Malcolm knew better than to question his friend further and embarrass him.</w:t>
      </w:r>
    </w:p>
    <w:p>
      <w:pPr>
        <w:pStyle w:val="Normal"/>
        <w:rPr>
          <w:rFonts w:ascii="Cambria" w:hAnsi="Cambria" w:cs="Cambria"/>
          <w:sz w:val="24"/>
          <w:szCs w:val="24"/>
        </w:rPr>
      </w:pPr>
      <w:r>
        <w:rPr>
          <w:rFonts w:cs="Cambria" w:ascii="Cambria" w:hAnsi="Cambria"/>
          <w:sz w:val="24"/>
          <w:szCs w:val="24"/>
        </w:rPr>
        <w:tab/>
        <w:t xml:space="preserve"> When they reached the house party, the music could be heard even before they stepped inside. Black lights, strobes, and half named college kids filled the room. Sean patted Malcolm on the shoulder, pointing towards the balcony. Kelly lay sprawled over another student, grabbing his impressive pectorals. “Welcome to college life. You better go get your girl before someone else does,” was all Sean said before he disappeared into the sea of people.</w:t>
        <w:tab/>
      </w:r>
    </w:p>
    <w:p>
      <w:pPr>
        <w:pStyle w:val="Normal"/>
        <w:rPr>
          <w:rFonts w:ascii="Cambria" w:hAnsi="Cambria" w:cs="Cambria"/>
          <w:sz w:val="24"/>
          <w:szCs w:val="24"/>
        </w:rPr>
      </w:pPr>
      <w:r>
        <w:rPr>
          <w:rFonts w:cs="Cambria" w:ascii="Cambria" w:hAnsi="Cambria"/>
          <w:sz w:val="24"/>
          <w:szCs w:val="24"/>
        </w:rPr>
        <w:tab/>
        <w:t>Malcolm headed up the stairs towards his love but was blocked by two chatting girls moving down to the first floor; he only overheard part of their slurred conversation:</w:t>
      </w:r>
    </w:p>
    <w:p>
      <w:pPr>
        <w:pStyle w:val="Normal"/>
        <w:rPr>
          <w:rFonts w:ascii="Cambria" w:hAnsi="Cambria" w:cs="Cambria"/>
          <w:sz w:val="24"/>
          <w:szCs w:val="24"/>
        </w:rPr>
      </w:pPr>
      <w:r>
        <w:rPr>
          <w:rFonts w:cs="Cambria" w:ascii="Cambria" w:hAnsi="Cambria"/>
          <w:sz w:val="24"/>
          <w:szCs w:val="24"/>
        </w:rPr>
        <w:tab/>
        <w:t>“Yeah, I don’t know why she’s hanging around that guy either. From what I heard the guy is pretty scrawny in the down-under department.” Malcolm froze, watching Kelly pass right in front of him. He had never felt further from his goal. Then he realized she had turned around and was staring right at him.</w:t>
      </w:r>
    </w:p>
    <w:p>
      <w:pPr>
        <w:pStyle w:val="Normal"/>
        <w:rPr>
          <w:rFonts w:ascii="Cambria" w:hAnsi="Cambria" w:cs="Cambria"/>
          <w:sz w:val="24"/>
          <w:szCs w:val="24"/>
        </w:rPr>
      </w:pPr>
      <w:r>
        <w:rPr>
          <w:rFonts w:cs="Cambria" w:ascii="Cambria" w:hAnsi="Cambria"/>
          <w:sz w:val="24"/>
          <w:szCs w:val="24"/>
        </w:rPr>
        <w:tab/>
        <w:t xml:space="preserve">“Malcolm? You look,” she furrowed her eyebrows in a desperate attempt to pull her words together, “different.”Her eyes sparked as she reached out for his wrist, “Quick, quick; I want to show you something, come into my room.” His heart skipped a beat and he nodded ferociously. </w:t>
      </w:r>
    </w:p>
    <w:p>
      <w:pPr>
        <w:pStyle w:val="Normal"/>
        <w:rPr>
          <w:rFonts w:ascii="Cambria" w:hAnsi="Cambria" w:cs="Cambria"/>
          <w:sz w:val="24"/>
          <w:szCs w:val="24"/>
        </w:rPr>
      </w:pPr>
      <w:r>
        <w:rPr>
          <w:rFonts w:cs="Cambria" w:ascii="Cambria" w:hAnsi="Cambria"/>
          <w:sz w:val="24"/>
          <w:szCs w:val="24"/>
        </w:rPr>
        <w:tab/>
        <w:t xml:space="preserve">“Wait, Kelly, just a second. I need to go to the bathroom.” She nodded, prancing off to her room, slamming the door behind her. Malcolm dashed to the bathroom, which was uncharacteristically empty, locking the door behind him. He needed to get big for her. He pulled down his pants. His penis hung around five inches flaccid at that point. He stared at his six-pack, scrutinizing each inch of his body not bulging with muscle. Thoughts of Kelly waiting in her room wearing nothing but laced lingerie, her breasts overflowing from two cups filled Malcolm’s thoughts. The affect was immediate as warmth began to spread though his body. But this time he allowed himself to enjoy it. The muscles in his back began to push against each other as they began to bulge with growth. He watched himself expand in the sink mirror; the head of his penis quickly disappeared from view as it began to fill with blood. He could feel it growing heavier, hanging heftily between his legs; he could barely fit his hand around it at this point, but he didn’t care. His legs began to bulge as his quads compartmentalized. There was a quick rap on the bathroom door, drawing Malcolm back into the world. “I’ll be out in just a second!” He forcibly pulled his pants up, doing as best he could to cover the thick cord which he now hid in his pants. He rushed out of the bathroom, bolting into Kelly’s room. He found her sitting pristinely on her bed, fully-clothed. Her face lit up at the sight of Malcolm. </w:t>
      </w:r>
    </w:p>
    <w:p>
      <w:pPr>
        <w:pStyle w:val="Normal"/>
        <w:rPr>
          <w:rFonts w:ascii="Cambria" w:hAnsi="Cambria" w:cs="Cambria"/>
          <w:sz w:val="24"/>
          <w:szCs w:val="24"/>
        </w:rPr>
      </w:pPr>
      <w:r>
        <w:rPr>
          <w:rFonts w:cs="Cambria" w:ascii="Cambria" w:hAnsi="Cambria"/>
          <w:sz w:val="24"/>
          <w:szCs w:val="24"/>
        </w:rPr>
        <w:tab/>
        <w:t>“I can’t believe you came! Oh Malcolm, I know I shouldn’t, but I really like you a lot, and you look so amazing.” She pulled him down to her bed, attempting to kiss him all over. She pushed him onto his back, tearing off his top. She started at his neck, working her way down his immense pectorals. All the while, her full breasts grazed his electrified skin, her nipples pressed through the light bra, drifting over every inch of his chiseled body. “I’ve never done it before, I’m so happy that you’re my first.” Crap, he thought, this whole time he had thought he would need to get bigger for her, but now he didn’t know how he would fit inside her without hurting her. There was an abrupt silence when Kelly pulled down Malcolm’s pants, obviously coming to the same conclusion. The monster which had been hiding in the sweat pants was quickly rushing with blood, growing inches by the second. When it finally stood erect, it reached the crown of Kelly’s head kneeling. Malcolm began to utter an apology, when he suddenly felt warm flesh press against either side of his thick shaft. Hard nipples stared at him as Kelly began to rub her giant breasts up and down his member. She attempted to latch onto whatever part of his bulging head she could and began to suck hard. Malcolm clawed the bed while Kelly worked zealously. He could feel his head surging within her mouth, ecstasy shooting through his entire body. His penis fit perfectly in her cleavage, but even now had begun to push her breasts further apart as it bulged in excitement. His penis was now far beyond a foot in length and every inch of it was on fire with exhilaration. With an unexpected jolt, Malcolm could feel himself begin to contract within Kelly’s mouth.  Ounces of cum shot from his penis, filling her mouth until she couldn’t hold anymore. Still roughly massaging his shaft, she swallowed, allowing cum to spray onto her heavy breasts. Malcolm had wrapped his legs around her but soon he felt her hips and ass press against his muscular legs. Indeed, her breasts had also begun to engulf his shaft, even as it continued to spout semen. The bottoms of her breasts rested heavily on her quads. Just as he could feel the orgasm lulling, she began to suck on him again, this time craning her neck downwards, to encompass his entire head. A second jolt shot through him and he began to orgasm again. This time however, she sucked it all down into her. He could feel her grip growing stronger on his hips, even as his own muscles bristled with exploding strength. Malcolm’s dream girl collapsed next to him, whipping her lips. She rolled over, a heavy breast, smacking Malcolm’s chest, nearly covering half of it. She giggled in his ear.</w:t>
      </w:r>
    </w:p>
    <w:p>
      <w:pPr>
        <w:pStyle w:val="Normal"/>
        <w:rPr>
          <w:rFonts w:ascii="Cambria" w:hAnsi="Cambria" w:cs="Cambria"/>
          <w:sz w:val="24"/>
          <w:szCs w:val="24"/>
        </w:rPr>
      </w:pPr>
      <w:r>
        <w:rPr>
          <w:rFonts w:cs="Cambria" w:ascii="Cambria" w:hAnsi="Cambria"/>
          <w:sz w:val="24"/>
          <w:szCs w:val="24"/>
        </w:rPr>
        <w:tab/>
        <w:t>“I can’t wait to see what sex’ll be like.” Malcolm sighed heavily in satisfaction.</w:t>
      </w:r>
    </w:p>
    <w:p>
      <w:pPr>
        <w:pStyle w:val="Normal"/>
        <w:rPr>
          <w:rFonts w:ascii="Cambria" w:hAnsi="Cambria" w:cs="Cambria"/>
          <w:sz w:val="24"/>
          <w:szCs w:val="24"/>
        </w:rPr>
      </w:pPr>
      <w:r>
        <w:rPr>
          <w:rFonts w:cs="Cambria" w:ascii="Cambria" w:hAnsi="Cambria"/>
          <w:sz w:val="24"/>
          <w:szCs w:val="24"/>
        </w:rPr>
        <w:tab/>
        <w:t>Sean on the other hand was not having the same luck.  He had been searching hopefully for Anna-Lisa. He needed to warn her about the formula’s reaction with androgens. But was that all, really? Sean needed to see her again so he could explain himself, explain his feelings. He had known her for so long, taken her to all the school dances, but he had never done anything to show he was attracted her as more than just a friend. He sat out on the back porch when another person came out into the night air. “Tough night, ey?” Sean coughed a laugh. “You’re probably thinking this whole formula business has ruined any chance of getting with the girl, right?” Sean spun around to come face to face with the guy who Kelly had been leaning on earlier in the evening. “It only ruins what’s already been ruined. But if you accept it, truly allow yourself to enjoy it, as Malcolm and Anna-Lisa have, I think you’ll realize all is as it should be.”</w:t>
      </w:r>
    </w:p>
    <w:p>
      <w:pPr>
        <w:pStyle w:val="Normal"/>
        <w:rPr>
          <w:rFonts w:ascii="Cambria" w:hAnsi="Cambria" w:cs="Cambria"/>
          <w:sz w:val="24"/>
          <w:szCs w:val="24"/>
        </w:rPr>
      </w:pPr>
      <w:r>
        <w:rPr>
          <w:rFonts w:cs="Cambria" w:ascii="Cambria" w:hAnsi="Cambria"/>
          <w:sz w:val="24"/>
          <w:szCs w:val="24"/>
        </w:rPr>
        <w:tab/>
        <w:t>“But you’ve been trying to get with Kelly all week.” Sean interjected. The man shook his finger, smirking.</w:t>
      </w:r>
    </w:p>
    <w:p>
      <w:pPr>
        <w:pStyle w:val="Normal"/>
        <w:rPr>
          <w:rFonts w:ascii="Cambria" w:hAnsi="Cambria" w:cs="Cambria"/>
          <w:sz w:val="24"/>
          <w:szCs w:val="24"/>
        </w:rPr>
      </w:pPr>
      <w:r>
        <w:rPr>
          <w:rFonts w:cs="Cambria" w:ascii="Cambria" w:hAnsi="Cambria"/>
          <w:sz w:val="24"/>
          <w:szCs w:val="24"/>
        </w:rPr>
        <w:tab/>
        <w:t>“Dude, Kelly’s my baby sis’. I’m a TA here too. I was going to give her a dose of the formula, but I thought it better to give it to you and your two friends— she deserves to enjoy herself, and Malcolm’s the guy she wanted. It worked out pretty well.”</w:t>
      </w:r>
    </w:p>
    <w:p>
      <w:pPr>
        <w:pStyle w:val="Normal"/>
        <w:rPr>
          <w:rFonts w:ascii="Cambria" w:hAnsi="Cambria" w:cs="Cambria"/>
          <w:sz w:val="24"/>
          <w:szCs w:val="24"/>
        </w:rPr>
      </w:pPr>
      <w:r>
        <w:rPr>
          <w:rFonts w:cs="Cambria" w:ascii="Cambria" w:hAnsi="Cambria"/>
          <w:sz w:val="24"/>
          <w:szCs w:val="24"/>
        </w:rPr>
        <w:tab/>
        <w:t>“So you already knew the formula? What was this some kind of game?” The man shook his head.</w:t>
      </w:r>
    </w:p>
    <w:p>
      <w:pPr>
        <w:pStyle w:val="Normal"/>
        <w:rPr>
          <w:rFonts w:ascii="Cambria" w:hAnsi="Cambria" w:cs="Cambria"/>
          <w:sz w:val="24"/>
          <w:szCs w:val="24"/>
        </w:rPr>
      </w:pPr>
      <w:r>
        <w:rPr>
          <w:rFonts w:cs="Cambria" w:ascii="Cambria" w:hAnsi="Cambria"/>
          <w:sz w:val="24"/>
          <w:szCs w:val="24"/>
        </w:rPr>
        <w:tab/>
        <w:t>“No, the game is what happens over the next four years. I’m graduating; this was just me passing the torch to you. This isn’t just about sexual fantasies; it’s also about being able to control your desires rather than allowing them to control you.  I had a suspicion about you, and it turned out to be right: for whatever reason, you let your friends use the formula first. I always knew you’d be the one I’d pass the legacy onto.” The senior tapped the railing and stepped out onto the lawn. Before he disappeared into the night, he turned to face Sean, “Oh, and yes I’ve tried it. It’s like nothing else in the world; you really can’t deny yourself the pleasures of your own discoveries.” Sean stared into the darkness. He did not notice the increase of noise as the porch door opened. When two lumps of soft flesh pressed against the back of his head, taking of the entire span of his shoulders, he woke from his thoughts. Before he knew what was happening, he had been encircled by two solid arms. Warmth and wetness pressed against the small of his back. A face grazed against his face, whispering:</w:t>
      </w:r>
    </w:p>
    <w:p>
      <w:pPr>
        <w:pStyle w:val="Normal"/>
        <w:rPr>
          <w:rFonts w:ascii="Cambria" w:hAnsi="Cambria" w:cs="Cambria"/>
          <w:sz w:val="24"/>
          <w:szCs w:val="24"/>
        </w:rPr>
      </w:pPr>
      <w:r>
        <w:rPr>
          <w:rFonts w:cs="Cambria" w:ascii="Cambria" w:hAnsi="Cambria"/>
          <w:sz w:val="24"/>
          <w:szCs w:val="24"/>
        </w:rPr>
        <w:tab/>
        <w:t>“I don’t want you to ever settle for me, but I wish for one night we could forget all about that and just be with each other. If tonight is all I’ll ever have with you, I just want you to know what I’m feeling.” Sean let himself go, leaning back into the billowing breasts of his friend,</w:t>
      </w:r>
    </w:p>
    <w:p>
      <w:pPr>
        <w:pStyle w:val="Normal"/>
        <w:rPr>
          <w:rFonts w:ascii="Cambria" w:hAnsi="Cambria" w:cs="Cambria"/>
          <w:sz w:val="24"/>
          <w:szCs w:val="24"/>
        </w:rPr>
      </w:pPr>
      <w:r>
        <w:rPr>
          <w:rFonts w:cs="Cambria" w:ascii="Cambria" w:hAnsi="Cambria"/>
          <w:sz w:val="24"/>
          <w:szCs w:val="24"/>
        </w:rPr>
        <w:tab/>
        <w:t>His feet moved as if by their own fruition as he followed Anna-Lisa into an unoccupied room. She stood naked before him in the dark, slithers of light silhouetting her perfectly sculpted body.  By contrast, Sean stood short and scrawny. He timidly took off his pants, following Anna-Lisa to the queen sized bed. She caressed the soft sheets as Sean started to nibble on her calves. His fingers, slowly worked their way over ever crevasse of her lower half.  He began to kiss towards her inner thighs as her hands idly moved towards her breasts. Her nipples pushed out far beyond an inch. Sean moved to bury his face within her vagina, but her right hand pulled him from where he had been admiring her body.</w:t>
      </w:r>
    </w:p>
    <w:p>
      <w:pPr>
        <w:pStyle w:val="Normal"/>
        <w:rPr>
          <w:rFonts w:ascii="Cambria" w:hAnsi="Cambria" w:cs="Cambria"/>
          <w:sz w:val="24"/>
          <w:szCs w:val="24"/>
        </w:rPr>
      </w:pPr>
      <w:r>
        <w:rPr>
          <w:rFonts w:cs="Cambria" w:ascii="Cambria" w:hAnsi="Cambria"/>
          <w:sz w:val="24"/>
          <w:szCs w:val="24"/>
        </w:rPr>
        <w:tab/>
        <w:t>“Get in me now.” Sean did not waste another moment, pressing his rock hard erect into her as far as he could. Her powerful legs wrapped around him as she clamped his hands upon her ever swelling bosom. The firm mounds soon engulfed Sean’s hands as he rocked back and forth, massaging her heavy breasts. The bed was creaking uncontrollably as she focused all of her strength into the clamping muscles around her vagina. The pressure was too much for Sean as he exploded in exhilaration. Blood seared through her body and everywhere it touched billowed out immensely. Her arms and shoulders throbbed as they pressed outwards, pressing in on themselves. Sean leaned down, taking one of the engorged nipples into his mouth, sucking and licking all that he could fit into his mouth. Immediately he could feel her contraction begin. Her powerful arms wrapped around him, mashing him into her gargantuan breasts as her entire body convulsed in growing pleasure. Soft, firm breast tissue was pressing in from all sides of Sean’s head, and he had begun to lose his breath. He could feel her heart raising and her stomach becoming rock hard as new parts of her stomach pushed against her taught skin. With one final shiver riding from her raised and solid ass to her neck, she loosened her grip upon Sean, her breasts sliding to either side of her body. Sean dazedly rolled over, out of her cleavage, trying to catch his breath. “If you want to head back to the party, I understand.” Anna-Lisa panted. Sean smiled, curling up against her massive form.</w:t>
      </w:r>
    </w:p>
    <w:p>
      <w:pPr>
        <w:pStyle w:val="Normal"/>
        <w:rPr>
          <w:rFonts w:ascii="Cambria" w:hAnsi="Cambria" w:cs="Cambria"/>
          <w:sz w:val="24"/>
          <w:szCs w:val="24"/>
        </w:rPr>
      </w:pPr>
      <w:r>
        <w:rPr>
          <w:rFonts w:cs="Cambria" w:ascii="Cambria" w:hAnsi="Cambria"/>
          <w:sz w:val="24"/>
          <w:szCs w:val="24"/>
        </w:rPr>
        <w:tab/>
        <w:t>“Nah, I think I’m pretty good right her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The next morning, Sean awoke to the smell of burning toast. He groggily made his way out of the still quite dark room. Immediately, he was blinded by the morning light. He retracted in anguish only to hear his name being shouted. Anna-Lisa was in the kitchen, which could only mean bad things,</w:t>
        <w:tab/>
      </w:r>
    </w:p>
    <w:p>
      <w:pPr>
        <w:pStyle w:val="Normal"/>
        <w:rPr>
          <w:rFonts w:ascii="Cambria" w:hAnsi="Cambria" w:cs="Cambria"/>
          <w:sz w:val="24"/>
          <w:szCs w:val="24"/>
        </w:rPr>
      </w:pPr>
      <w:r>
        <w:rPr>
          <w:rFonts w:cs="Cambria" w:ascii="Cambria" w:hAnsi="Cambria"/>
          <w:sz w:val="24"/>
          <w:szCs w:val="24"/>
        </w:rPr>
        <w:tab/>
        <w:t>“Sean, get out here. I made breakfast.” Anna-Lisa shouted. Sean’s sluggishness evaporated as he stepped into the dining room. There, sitting around the table were Kelly, Malcolm, and Anna-Lisa, all of whom were well over six foot now and quite well defined. Both Kelly and Anna-Lisa flaunted billowing cleavage, barely maintained by the sweats they had on at the moment.  Anna-Lisa got up to grab something from the kitchen; Sean gazed dreamily at her ass as she strolled away before he turned his attention to Kelly.</w:t>
      </w:r>
    </w:p>
    <w:p>
      <w:pPr>
        <w:pStyle w:val="Normal"/>
        <w:rPr>
          <w:rFonts w:ascii="Cambria" w:hAnsi="Cambria" w:cs="Cambria"/>
          <w:sz w:val="24"/>
          <w:szCs w:val="24"/>
        </w:rPr>
      </w:pPr>
      <w:r>
        <w:rPr>
          <w:rFonts w:cs="Cambria" w:ascii="Cambria" w:hAnsi="Cambria"/>
          <w:sz w:val="24"/>
          <w:szCs w:val="24"/>
        </w:rPr>
        <w:tab/>
        <w:t>“Kelly, you look amazing.” Sean gasped.</w:t>
      </w:r>
    </w:p>
    <w:p>
      <w:pPr>
        <w:pStyle w:val="Normal"/>
        <w:rPr>
          <w:rFonts w:ascii="Cambria" w:hAnsi="Cambria" w:cs="Cambria"/>
          <w:sz w:val="24"/>
          <w:szCs w:val="24"/>
        </w:rPr>
      </w:pPr>
      <w:r>
        <w:rPr>
          <w:rFonts w:cs="Cambria" w:ascii="Cambria" w:hAnsi="Cambria"/>
          <w:sz w:val="24"/>
          <w:szCs w:val="24"/>
        </w:rPr>
        <w:tab/>
        <w:t xml:space="preserve">“You don’t look half bad yourself,” She chortled. He looked down to realize he had gone through a transformation himself during the night. It was only then that he realized how restrained his clothes felt. Two inches of his midriff were exposed revealing a six-pack and tight side muscles, yet he looked confused: </w:t>
      </w:r>
    </w:p>
    <w:p>
      <w:pPr>
        <w:pStyle w:val="Normal"/>
        <w:rPr>
          <w:rFonts w:ascii="Cambria" w:hAnsi="Cambria" w:cs="Cambria"/>
          <w:sz w:val="24"/>
          <w:szCs w:val="24"/>
        </w:rPr>
      </w:pPr>
      <w:r>
        <w:rPr>
          <w:rFonts w:cs="Cambria" w:ascii="Cambria" w:hAnsi="Cambria"/>
          <w:sz w:val="24"/>
          <w:szCs w:val="24"/>
        </w:rPr>
        <w:tab/>
        <w:t>“But you and I didn’t take the formula.”  Kelly nodded to this rising from her seat, at the same time showing off her long, slender legs.</w:t>
      </w:r>
    </w:p>
    <w:p>
      <w:pPr>
        <w:pStyle w:val="Normal"/>
        <w:rPr>
          <w:rFonts w:ascii="Cambria" w:hAnsi="Cambria" w:cs="Cambria"/>
          <w:sz w:val="24"/>
          <w:szCs w:val="24"/>
        </w:rPr>
      </w:pPr>
      <w:r>
        <w:rPr>
          <w:rFonts w:cs="Cambria" w:ascii="Cambria" w:hAnsi="Cambria"/>
          <w:sz w:val="24"/>
          <w:szCs w:val="24"/>
        </w:rPr>
        <w:tab/>
        <w:t xml:space="preserve">“I assume you met my brother, Darren. He had explained to me that the enzymes can be passed to others through sexual fluids.” Sean eyes gleamed as he looked over his newly shapened body. </w:t>
      </w:r>
    </w:p>
    <w:p>
      <w:pPr>
        <w:pStyle w:val="Normal"/>
        <w:rPr>
          <w:rFonts w:ascii="Cambria" w:hAnsi="Cambria" w:cs="Cambria"/>
          <w:sz w:val="24"/>
          <w:szCs w:val="24"/>
        </w:rPr>
      </w:pPr>
      <w:r>
        <w:rPr>
          <w:rFonts w:cs="Cambria" w:ascii="Cambria" w:hAnsi="Cambria"/>
          <w:sz w:val="24"/>
          <w:szCs w:val="24"/>
        </w:rPr>
        <w:tab/>
        <w:t>“Well at least we’ve only done things with each other. It could get pretty bad if we didn’t keep this contained.” There was a sudden clatter from the other room as Anna-Lisa dropped her plate and toast. Everyone turned to the commotion. Anna-Lisa was biting her lip, her eyes darting sheepishly.</w:t>
      </w:r>
    </w:p>
    <w:p>
      <w:pPr>
        <w:pStyle w:val="Normal"/>
        <w:rPr>
          <w:rFonts w:ascii="Cambria" w:hAnsi="Cambria" w:cs="Cambria"/>
          <w:sz w:val="24"/>
          <w:szCs w:val="24"/>
        </w:rPr>
      </w:pPr>
      <w:r>
        <w:rPr>
          <w:rFonts w:cs="Cambria" w:ascii="Cambria" w:hAnsi="Cambria"/>
          <w:sz w:val="24"/>
          <w:szCs w:val="24"/>
        </w:rPr>
        <w:tab/>
        <w:t>“How bad are we talking?”</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eastAsia="Cambria" w:cs="Cambria" w:ascii="Cambria" w:hAnsi="Cambria"/>
          <w:sz w:val="24"/>
          <w:szCs w:val="24"/>
        </w:rPr>
        <w:t xml:space="preserve">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1:06:00Z</dcterms:created>
  <dc:creator>Andrew</dc:creator>
  <dc:description/>
  <dc:language>en-US</dc:language>
  <cp:lastModifiedBy>Andrew</cp:lastModifiedBy>
  <dcterms:modified xsi:type="dcterms:W3CDTF">2008-12-14T21:06:00Z</dcterms:modified>
  <cp:revision>1</cp:revision>
  <dc:subject/>
  <dc:title/>
</cp:coreProperties>
</file>